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8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осиски молочные (извещение №48п от «14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сентября 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222 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осиски молочные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 д.3А, к. 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Совирин», 614500, г. Пермь, ул. Шоссе Космонавтов, д.3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ООО «Синтез», 614045, г. Пермь, ул.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Калачик В.В., г. Пермь, ул. Уинская, д. 3А, к.170  с ценой котировочной заявки  134 4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Синтез», 614045, г. Пермь, ул. Кирова, д.8 с ценой котировочной заявки 135 6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50:00Z</dcterms:created>
  <dc:creator>Институт госзакупок РАГС</dc:creator>
  <dc:description/>
  <cp:keywords/>
  <dc:language>en-US</dc:language>
  <cp:lastModifiedBy>Пользователь</cp:lastModifiedBy>
  <cp:lastPrinted>2010-09-22T09:17:00Z</cp:lastPrinted>
  <dcterms:modified xsi:type="dcterms:W3CDTF">2010-09-22T03:17:00Z</dcterms:modified>
  <cp:revision>8</cp:revision>
  <dc:subject/>
  <dc:title>ПРОТОКОЛ ОЦЕНКИ И СОПОСТАВЛЕНИЯ ЗАЯВОК НА УЧАСТИЕ В КОНКУРСЕ </dc:title>
</cp:coreProperties>
</file>