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2» сентября 2010 года №12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медицинских услуг по проведению реакции связывания комплемен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Реакция Вассермана) 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оказания услуг: тел. (342) 221-71-68 Кольцова А.А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едицинских услуг по проведению реакции связывания комплемента (Реакция Вассермана) для 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Исполнителя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о оказания услуг: со дня, следующего за днем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: до полного выполнения объема оказываемых услу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 на 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 000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 до 12 часов и с 13 до 16:30 часов в рабочие дн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ятницу до 15:45 часов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16 часов 30 минут  «04» октября 2010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16:00Z</dcterms:created>
  <dc:creator>СОК</dc:creator>
  <dc:description/>
  <cp:keywords/>
  <dc:language>en-US</dc:language>
  <cp:lastModifiedBy>Маркетолог 3</cp:lastModifiedBy>
  <cp:lastPrinted>2010-05-19T15:30:00Z</cp:lastPrinted>
  <dcterms:modified xsi:type="dcterms:W3CDTF">2010-09-21T10:16:00Z</dcterms:modified>
  <cp:revision>2</cp:revision>
  <dc:subject/>
  <dc:title>ИЗВЕЩЕНИЕ № __ от «___» __________ 200 _ года </dc:title>
</cp:coreProperties>
</file>