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22» сентября 2010г. №1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медицинских услуг по проведению реакции связывания комплемента (Реакция Вассерман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вязывания комплемента (Реакция Вассерма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осуществляются на основании Приказа МЗРФ №87 от 26.03.2001г. «О совершенствовании серологической диагностики сифилиса»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Доставка материала для исследования осуществляется Заказчиком исполнителю в рабочие дни 08:00 до 16:30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Выдача результатов  исследований – не позднее 48 часов с момента забора сер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4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слуги оказываются с использованием лабораторной посуды Заказчик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7. Транспортировка взятого материала и результатов осуществляется транспортом Заказчик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17:00Z</dcterms:created>
  <dc:creator>пользователь</dc:creator>
  <dc:description/>
  <cp:keywords/>
  <dc:language>en-US</dc:language>
  <cp:lastModifiedBy>Маркетолог 3</cp:lastModifiedBy>
  <cp:lastPrinted>2010-05-18T16:38:00Z</cp:lastPrinted>
  <dcterms:modified xsi:type="dcterms:W3CDTF">2010-09-21T10:17:00Z</dcterms:modified>
  <cp:revision>2</cp:revision>
  <dc:subject/>
  <dc:title>Приложение 1</dc:title>
</cp:coreProperties>
</file>