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67 от 22.09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4"/>
        <w:gridCol w:w="5687"/>
        <w:gridCol w:w="2201"/>
        <w:gridCol w:w="1984"/>
      </w:tblGrid>
      <w:tr>
        <w:trPr>
          <w:trHeight w:val="11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лирубин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Йендрассика-Гроф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набора: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феин, 52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ензоат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ацетат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аниловая кислота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Cl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нитрит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, 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рубин,  мк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ейность в диапазоне концентраций,  мкмоль/л.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увствительность, не более, мкмоль/л.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вариации, не более, %.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ий бело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уретовы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ющий реагент и стандарт готовы к применению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2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идроксид натрия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калий-натрий тартр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- сульфат меди, ммоль/л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одид калия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белок, г/л (г/д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(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5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ейность, г/дл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 или ЭДТ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2-8 С° не менее, месяце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недел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Л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согласно рекомендациям IFCC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двухреагентная (реагенты готовы к применению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аств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дн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буфер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ТРИС буфер (рН 7,5)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L-аланин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лактатдегидрогеназа не более, к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убстрат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2-оксоглутар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NADH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365, 340 или Hg 3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при 37 С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зм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С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согласно рекомендациям IFCC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двухреагентная (реагенты готовы к применению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аств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дн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буфер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ТРИС буфер (рН 7,8)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L-аспарт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лактатдегидрогеназа не менее, к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малатдегидрогеназа не менее, к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убстрат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2-оксоглутар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NADH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365, 340 или Hg 3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при 25/30 С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зм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амма-глутамилтрансфера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1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трис буфер рН 8,3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лицил-глицин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г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2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L-гамма-глутамил-3-карбокси-4-нитроанилид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г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№ 1 и № 2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еагент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8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суто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ло 2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линейност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результатов измерений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18"/>
                <w:szCs w:val="18"/>
              </w:rPr>
              <w:t>ɑ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-Амилаза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атический метод "по конечной точке"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PES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l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gCl2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ɑ</w:t>
            </w:r>
            <w:r>
              <w:rPr>
                <w:color w:val="000000"/>
                <w:sz w:val="18"/>
                <w:szCs w:val="18"/>
              </w:rPr>
              <w:t>-глюкозидаза, U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S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пределений не мене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U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елезо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еагента входит антилипидный факт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 (реагент и стандарт готовы к использованию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2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ХЗБ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ХЗБ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ЦТАБ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унидинхлорид, 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цетат-натриевый буфер (рН 4,7)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стабилизатор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ктиватор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тандарт желез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железо (ионизированное), мкмоль/л (мкг/д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 (10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 Hg 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мкг/дл (мкмоль/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(89,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гепаринизированная плазм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ЖСС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ны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 (реагент и стандарт готовы к использованию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пределений не мене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хлорид железа (III)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оксид аллюминия, г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змерительная ложка для оксида аллюми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4 С° не менее, дн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дн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г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ометрический метод с ксилидиновым сини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1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этаноламин рН 11,0, 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ЭДТА, мк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ксилидиновый синий, мк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детергент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тандарт, мг/дл (ммоль/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8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а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стандарта после вскрытия флакона до конца срока годности при температуре 2-25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концентраций магния в диапазоне, г/д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05 до 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Чувствительность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нижний предел определ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мг/д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л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урбидиметрический метод без депротеинезаци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реаген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OH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фенилбор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ргент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изатор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ат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й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бор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(ФЭК - 59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,0 до 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тр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атический колориметрически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с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птанд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аторы, хелатор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PG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-галактозидаза, KU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й хлористый, ммоль/л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бор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(405-43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0 до 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 "по конечной точке" не более, мин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 методом двухточечной псевдокинетики не более, мин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атинин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без депротеинезаци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икриновая кислота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идроксид натрия, 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стандарт креатинина, мкмоль/л (мг/д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(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492 (490-5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мг/дл (мкмоль/л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(115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 или ЭДТ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2-8 С° не менее, месяце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недел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Щелочная фосфота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1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диэтаноламин рН 9,8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магний хлористый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2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-нитрофенилфосф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№ 1 и № 2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еагент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месяце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8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суто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40 ло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линейност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результатов измерений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люко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юкозооксидазны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аблетированная буферно-субстратная смесь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аблетированная ферментная смесь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аблетированная антикоагуляционная смесь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алибратор глюкозы 10 мМ-5 мл, флакон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атинкина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измрованный УФ метод в соответствии с рекомендациями DGKC или IFCC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1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мидазол рН 6,5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люкоза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N-ацетил цистеин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цетат магния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EDTA-Na2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НАДФ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ексокиназа (ГК) не менее, К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2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мидазол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креатинфосф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ДФ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ентафосфат диаденозина, мк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люкоза-6-фосфат дегидрогеназа (Г6Ф-ДГ) не менее, к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МФ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EDTA-Na2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стабилизатор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консервант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№ 1 и № 2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 Hg 334, Hg 3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Чувствительность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нижний предел определ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/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актатдегидрогена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1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фосфатный буфер рН 7,5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ируват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№ 2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"good"-буфер НАДН рН 9,6, ммоль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г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№ 1 и № 2 после вскрытия флакона до конца срока годности при температуре 2-8 С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еагент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дн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8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ч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60 ло 2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линейности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Е/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результатов измерений не более, %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омбин челове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полнения антикоагуляционных тест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ьно высушенны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ед. NIH во флако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ювета для гемоглобинометра "Минигем"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м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cs="Calibri" w:ascii="Calibri" w:hAnsi="Calibri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а из стекл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у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онечник к дозатору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li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нечника, мк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у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ритротес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ия F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ют антигены А1 и А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выпуск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флакон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бъем флакон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лаконов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ритротес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ия F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 мышиное моноклональное антитело класса IgM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ют антиген В, включая его слабые вариант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выпуск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флакон-капельниц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бъем флакон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лаконов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р составляет с эритроцитами А1 в реакции агглютинации на плоскос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ок годности при 2-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С не менее, месяце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ритротест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лональные анти-D антитела человека класса IgM, направленные к эпитопу D 6.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D антиген в реакции прямой гемагглютинации на плоскости, в пробирочном тесте, в автоматизированных системах и т.д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выпуска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флакон-капельниц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бъем флакон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лаконов, шт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ок годности при 2-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С не менее, месяце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гент для определения МНО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омбинового времени, X, V, VII, II фактор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ст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лакона, м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.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позиции, руб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9-20T04:23:00Z</dcterms:modified>
  <cp:revision>39</cp:revision>
  <dc:subject/>
  <dc:title>Приложение № 2</dc:title>
</cp:coreProperties>
</file>