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2» сентября 2010 года № 67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реактивов и медицинских препаратов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 клинико-диагностическая лаборатор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31.10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1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8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9-20T03:57:00Z</dcterms:modified>
  <cp:revision>24</cp:revision>
  <dc:subject/>
  <dc:title>ИЗВЕЩЕНИЕ № 59 от «06» августа 2008 г</dc:title>
</cp:coreProperties>
</file>