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69 от 22.09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29"/>
        <w:gridCol w:w="5377"/>
        <w:gridCol w:w="992"/>
        <w:gridCol w:w="851"/>
      </w:tblGrid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и функциональ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итательный агар для культивирования микроорганизмов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ухой. Среда может быть использована в санитарных исследованиях воды, стоков и других материалов. При необходимости может быть обогащена углеводами, кровью, сывороткой и т.д. Состав, г/л: панкреатический гидролизат рыбной муки - 24,0; Натрий хлорид - 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итательная среда для выделения стафилококков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ухая. Предназначен для выделения стафилококка из исследуемого материала (пищевых продуктов, грудного молока, крови, кала, мочи, мокроты, мазков из носоглотки, отделяемого ран, свищей, глаз и др.). Состав: панкреатический гидролизат рыбной муки панкреатический гидролизат казеина, дрожжевой экстракт, хлорид натрия, гидрофосфат натрия и аг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нент питательных сред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став: Аминий азот 4,4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2%. Общий азот 12,33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7%. Влага 3,0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7%. Свободные аминокислоты (лейцин 2,96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35%, лизин 3,0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21, аргинин 2,89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54%,фенилаланин 2,14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96%). Зола 18,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2,7% в том числе: натрий 4,27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71%, калий 1,25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24%, кальций 0,1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01%, магний 0,09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07%. Гидролизат криля и кильки каспийской, как источник аминокислот и минер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Магниевая сред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реда для накопления и выделения патогенных энетробактерий при санитарных исследованиях продуктов питания, сырья и объектов внешн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Агар на 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Фасовка 500 г. Формула в г/л: Кислый казеиновый пептон (Н) - 17,5; Крахмал - 1,5; Вытяжка из говядины - 2,0; Бактериологичсекий агар - 17,0. Конечная величина рН 7,4 ± 0,2 при 25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Агар для выращивания грибов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остав: гидролизат рыбной муки 10,0 г/литр, панкреатический гидролизат козеина 10,0 г/литр, контроль качества Escherihia coliattcc 25922, Enterobacter cloacae ГИСК А-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Среда для дифференциации энтеробактерий по способности сбраживать углеводы в присутствии индикатора и железосульфатного комплекса.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остав, г/л: Пептический перевар животной ткани - 10,0; Гидролизат казеина - 10,0; Дрожжевой экстракт - 3,0; Мясной экстракт - 3,0; Лактоза - 10,0; Сахароза - 10,0; Глюкоза - 1,0; Натрия хлорид - 5,0; Железа сульфат - 0,2; Феноловый красный - 0,024; Агар-агар - 12,0; Конечное значение рН (при 25°С) 7,4 ± 0,2. Мочевина - 0,02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определения лизиндекарбоксилазы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о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для определения ферментативной активности бактерий при их культивировании на средах с углеводам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остав: фуксин кислый-500 мл, раствор NaOH-16 мл. Набор на 10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бромтимоловый сини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.0,0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Среда МРС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агаризованная, фл. 4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тельная среда для выделения бифидобактери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назначена для выделения бифидобактерий из клинического материала. Жидкость коричневого цвета. Состав: Печеночный бульон - 1 л; Пептон ферментативный - 10,0 г/л; Лактоза - 10,0 г/л; L-цистин - 0,1 г/л; Натрий хлористый - 5,0 г/л; Агар - 0,75 г/л; рН-7,1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3 г/л. Фасовка 4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Среда для уреоплазм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жидкая, флак.2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глюкозоферментирующая, жидкая, флак.2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муноглобулины эшерихиозные диагностические ОК типовые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25 К11, в 1 амп. 1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муноглобулины эшерихиозные диагностические ОК типовые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51, в 1 амп. 1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лоски для обнаружения гидролиза гиппурат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.№ 5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лазма кроличья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1 амп х 10, цитр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ки Петр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янные, d=1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ака химическая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янная, 16х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предметно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х76 мм, толщина стекла 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 кристаллически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да, фас. 0,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етли микробиологические № 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упак. 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о стекл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вой, упак. № 2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 с антибиотиками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лпеницилл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клав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цитрацин 0,04 мг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комиц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флоксац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енем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циллин 1,0 мкг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цикл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миц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ксит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зол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таксим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триаксо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ипрофлоксац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тромицин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метоприм сульфаметоксазон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мидиоз-IgA-трахоматис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видоспецифических антител класса А к Chlamydia trachomatis. Клинический материал - сыворотка. Количество анализов - 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мидиоз-IgG-трахоматис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видоспецифических антител класса G к Chlamydia trachomatis. Клинический материал - сыворотка. Количество анализов - 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- непрямой ИФА, двухстадийный, чувствительность 100% по СПП+, объем исследуемого образца 10 мкл., срок хранения образцов 5 суток, t реакции 37°С. Время реакции 1 час 25 мин. Наличие контролей и стоп-реагента, неспецифических компонентов: ФСБ-Т, ТМБ, СБР, стоп-реагент, РпРс. 96 определений. ФСБТ, ТМБ, Конъюгат – концентрат. Срок годности набора 9 месяцев. Срок годности реагентов после вскрытия компонентов – 1 месяц. Наличие регистрационного удостов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цитомегаловирус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- непрямой ИФА, двухстадийный, чувствительность 100% по ОСО+, предусмотрено определение титра антител, объем исследуемого образца 10 мкл., срок хранения образцов до 5 суток. Время реакции 1 час 25 мин., не нужен шейкер. Наличие контролей и стоп-реагента,  неспецифических компонентов: ФСБ-Т, ТМБ, СБР, стоп-реагент, РпРс. 96 определений. ФСБТ, ТМБ, Конъюгат – концентрат. Срок годности набора 9 месяцев. Срок годности реагентов после вскрытия компонентов – 1 месяц. Наличие регистрационного удостов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токсоплазм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ммуноферментной реакции – непрямая ИФА. двухстадийная, титр не менее 1:4, объем образца 10 мкл. Возможность вычета неспецифического фона в двухволновом режиме, наличие цветной маркировки крышек. флаконов, этикеток компонентов. цветовая индикация внесения исследуемых образцов. В состав набора входят: ванночки для реактивов, наконечники для пипеток, пленка для планшетов. 96 определений. Наличие унифицированных неспецифических компонентов: ФСБ-Т, СБР, ТМБ, стоп-реагент. Температура инкубации с образцами и конъюгатом 37°С. Время реакции (включая время цветной реакции) 1 час 25 мин. Срок годности набора 12 месяцев. Наличие регистрационного удостоверения, краткой схемы анализа в и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количественного и качественного определения иммуноглобулинов класса G к токсоплазм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двухстадийный, чувствительность 100% по СПП+, объем образца 10 мкл. Срок хранения 5 суток. Число независимых постановок: 4 – количественных, 12 – качественных. Цветная маркировка крышек и этикеток компонентов. 96 определений. Наличие унифицированных неспецифических компонентов: ФСБ-Т, СБР, ТМБ, стоп-реагент. ФСБТ, ТМБ, Конъюгат – концентрат. Длина волны при учете результатов 450 или 450/620. Температура инкубации с образцами и конъюгатом 37°С. Время реакции (включая время цветной реакции) 1 час 25 мин. Срок годности набора 12 месяцев. Наличие регистрационного удостоверения, краткой схемы анализа в и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вирусу простого герпеса 1 и 2 типов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: двухстадийный. Типы исследуемого образца: сыворотка (плазма) крови. Объем исследуемого образца, мкл: 10. Типы выявляемых антител (для тест-систем, предназначенных для выявления антител): IgM. Количество определений (включая контроли): 96, стрипированный. Температура инкубации с образцами и конъюгатом: 37 єС. Время реакции (включая время цветной реакции): 1 час 25 мин. Наличие контролей, стоп-реагентов, пакета для планшета. Цветная маркировка крышек флаконов компонентов, цветная маркировка этикеток компонентов, цветовая индикация компонентов, цветовая индикация внесения исследуемых образцов. Количество флаконов с каждым компонентом: по 1 фл., ФСБ-Т - 2фл. Наличие унифицированных неспецифических компонентов: ФСБ-Т, СБР, ТМБ, стоп-реагент, РпРС. Наличие штатива для флаконов, наличие наконечников для автоматических дозаторов (16 шт.), наличие ванночек для реагентов (2 шт.), наличие пленки для заклеивания планшетов (2шт.). Срок годности набора: 9 мес. Наличие регистрационного удостов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вирусу простого герпес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10 мкл. Время реакции 1 час 25 мин. Наличие пленки для заклеивания планшетов 2 шт. Наличие регистрационного удостоверения. 12x 8 анал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 выявления иммуноглобулинов класса G к антигенам токсокар в сыворотке (плазме)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ммуноферментной реакции – непрямая ИФА, двухстадийный вариант, чувствительность 100% по СПП+, объем исследования образца 10 мкл, время реакции 1 час 25 мин. 96 определений. ФСБТ, ТМБ, Конъюгат - концентрат. Срок годности набора 9 месяцев. Наличие регистрационного удостов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антигенам Ascaris lumbricoides в сыворотке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Непрямой ИФА; Стадийность (без учета ферментативной реакции) Двухстадийный; Чувствительность 100% по СПП+; Специфичность 100% по СПП-; Возможность количественного определения выявляемого маркера Возможно определение титра антител; Типы исследуемого образца Сыворотка (плазма) крови; Объем исследуемого образца, мкл 10; Рабочее разведение исследуемого образца в 100 раз; Необходимость предварительного разведения исследуемых образцов вне лунок рабочего планшета; Срок хранения исследуемых образцов до исследования при 2-8 єС До 5 суток; Типы выявляемых антител (для тест-систем, предназначенных для выявления антител) IgG; Количество лунок, используемых для постановки контролей 3 (для 1 стрипа), 4 (для 2 и более стрипов); Количество определений (включая контроли) 96; ФСБТ, ТМБ, Конъюгат - концентрат. Количество независимых постановок 12; Формат планшета Стрипированный; Необходимость использования шейкера Нет; Температура инкубации с образцами и конъюгатом 37С; Хромоген ТМБ; Длина волны при учете результатов, нм 450 или 450/620; Возможность вычета неспецифического фона в двухволновом режиме; Время реакции (включая время цветной реакции) 1 час 25 мин; Количество промывок 2х5; Количество флаконов 9; Наличие растворов, готовых к использованию (внесение в лунки рабочего планшета без разведения или восстановления) Контроли, стоп-реагент, раствор для разведения сывор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блиоз-антител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 Lamblia intestina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суммарных антител к антигену CagA Helicobacter pylor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«Сэндвич»-вариант ИФА, двухстадийный, чувствительность: 100% по СПП+, специфичность: 100% по СПП-, возможность количественного определения выявляемого маркера - определение титра антител .Объем исследуемого образца: 20мкл. Типы выявляемых антител - суммарные антитела, количество определений: стрипированный 96, температура инкубации с образцами и конъюгатом: 37°С, возможность вычета неспецифического фона в двухволновом режиме. Время реакции: 1 час 30 мин, наличие растворов, готовых к использованию: стоп-реагент, PC, контроли. Наличие сухих компонентов, цветной маркировки крышек флаконов и этикеток компонентов, цветовой индикации компонентов, цветовой индикации внесения исследуемых образцов. Количество флаконов с каждым компонентом: по 1 фл., наличие унифицированных неспецифических компонентов: ФСБ-Т, СБР, ТМБ, стоп-реагент.ФСБТ, ТМБ, Конъюгат – концентрат. Наличие штатива, наконечников, ванночек для реагентов, пленки для заклеивания планшетов, пакета для планшета. Срок годности набора 9 месяцев. Наличие регистрационного удостов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иммуноферментного определения  IgE общего в сыворотке и плазме крови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метода - двухстадийный "сэндвич" ИФА. 96 анализов (включая контроли). Формат планшета 96 луночный, разделяемый: 12 стрипов по 8 лунок. Образец для анализа: сыворотка, плазма. Температура инкубации 37°С, общее время инкубации не более 60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50, 200, 500, 1000 МЕ/мл Общего IgE, и 1 контрольная сыворотка. Диапазон выявления концентраций 50-1000 МЕ/мл. Чувствительность 10 МЕ/мл. Комплектация: калибровочные пробы, контрольная сыворотка, стоп-реагент, конъюгат, готовые к употреблению, 1х96-луночный планшет. Остаточный срок годности не менее 80% на момент поставки. Наличие Инструкции по использованию набора на русском языке. Наличие Протокола адаптации к анализатору Bio-Rad 680. Наличие регистрационного удостов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иммуноферментного определения  тироксина в сыворотке и плазме крови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иммуноферментный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32-320 нмоль/л. Чувствительность: 13 нмоль/л. Комплектация: 5 калибровочных проб, содержащих 0, 32, 64, 160, 320 нмоль/л Т4,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общего трийодтиронина в сыворотке и плазме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37°С, общее время инкубации не более 4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0.75, 1.5, 7.5, 15 нмоль/л. Диапазон выявления концентраций 0,75-15 нмоль/л. Чувствительность 0,4 нмоль/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иммуноферментный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5-100 пмоль/л. Чувствительность: 2,5 пмоль/л. Комплектация: 5 калибраторов: 0, 5, 25, 50, 100  пмоль/л Т4 св., калибровочные пробы имеют фиксированные значения концентрации аналита;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ямой двустадийный 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18-25°С, общее время инкубации не более 7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100, 300, 1000, 3000 МЕ/мл. Диапазон выявления концентраций 100-3000 МЕ/мл. Чувствительность 10 МЕ/м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ямой двустадийный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18-25°С, общее время инкубации не более 7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30, 100, 300, 1000 МЕ/мл. Диапазон выявления концентраций 30-100МЕ/л. Чувствительность 5 МЕ/м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 тиреотропного гормона в сыворотке и плазме кров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"сендвич" иммуноферментный  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0,2-20МЕ/л. Чувствительность: 0,1. Комплектация: 6 калибровочных проб, содержащих 0, 0,2, 1, 5, 10, 20 мМEд/л ТТГ, калибровочные пробы имеют фиксированные значения концентрации аналита;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иммуноглобулинов класса М к хламидии пневмония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 (без учета ферментативной реакции): двухстадийный. Чувствительность 100% по СПП+. Специфичность 100% по СПП-. Объем исследуемого образца 10 мкл. 96 определений (включая контроли). Температура инкубации с образцами и конъюгатом 37ºС. Время реакции (включая время цветной реакции) 1 час 30 мин. ФСБТ, ТМБ, Конъюгат - концентрат. Наличие пленки для заклеивания планшетов: 3 шт. Срок годности набора 6 мес.Условия хранения: при температуре 2-8ºС. Наличие регистрационного удостов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иммуноглобулинов класса G к хламидии пневмония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 (без учета ферментативной реакции): двухстадийный. Чувствительность 100% по СПП+.Специфичность 100% по СПП-. Объем исследуемого образца 20 мкл. 96 определений (включая контроли). Температура инкубации с образцами и конъюгатом 37ºС. Время реакции (включая время цветной реакции) 1 час 30 мин. ФСБТ, ТМБ, Конъюгат - концентрат. Наличие пленки для заклеивания планшетов: 3 шт. Условия хранения при температуре 2-8ºС. Наличие регистрационного удостов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ум иерсиниозны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ум иерсиниозны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ум латексный иммуноглобулиновый жидкий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% взвесь частиц монодисперсного полистирольного карбоксилированного латекса, сорбированных иммуноглобулином, выделенным из кроличьих сывороток к иерсиниям псевдотуберкулеза. 2 мл х 5 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Инфекционный мононуклеоз экспресс-тест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Гемагглютинационный тест для качественного экспресс-определения гетерофильных антител, ассоциированных с инфекционным мононуклеозом, в сыворотке крови человека. Набор на 40 определений. Состав набора: Р1 - эритроцитарный реагент (0,8 или 1,6 мл), Р2 - положительный контроль (0,5 мл), Р3 - отрицательный контроль (1 мл), слайд стеклянный с 6 ячей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Иммунохроматографический экспресс-тест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Для качественного определения ротавируса в образцах кала. Одностадийный иммунохроматографический тест, включающий специфичные к ротавирусам антитела с окрашенными латексными частицами и специфичные антитела к патогену, прикрепленные к мембране. Состав: Тестовые устройства (каждое в индивидуальной упаковке) - 20 шт. Буфер для экстракции, содержит 0,1% азид натрия - 30 мл. Одноразовые пипетки (в упаковке) - 2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9-22T06:03:00Z</dcterms:modified>
  <cp:revision>34</cp:revision>
  <dc:subject/>
  <dc:title>Приложение № 2</dc:title>
</cp:coreProperties>
</file>