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09-09/2010 от 22 сентября 2010 г.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по поставке продуктов питания ― фруктов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22 сентя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именование предмета запроса котировок: поставка продуктов питания ― фруктов (извещение № 09-09/2010 от 14 сентября 2010 г., размещено на официальном сайте «Администрация города Перми» (www.gorodperm.ru) в сети Интернет 16.09.2010 г.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 w:val="false"/>
          <w:caps w:val="false"/>
          <w:smallCaps w:val="false"/>
          <w:sz w:val="24"/>
          <w:szCs w:val="24"/>
        </w:rPr>
        <w:t>120 000,00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(Сто двадцать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закупки: средства бюджета и средства Обязательного медицинского страхования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с 01.10.2010 г.  по 31.12.2010 г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2"/>
          <w:szCs w:val="22"/>
        </w:rPr>
        <w:t>Место оказания услуги: территория Заказчик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оказания услуг: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Вишен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7 105,00 (Восемьдесят семь тысяч сто пя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84</w:t>
              <w:br/>
              <w:t>от 21.09.2010</w:t>
              <w:br/>
              <w:t>09.24</w:t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Теплоухов Борис Леонид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1 366,00 (Восемьдесят одна тысяча триста шестьдесят шес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89</w:t>
              <w:br/>
              <w:t>от 21.09.2010</w:t>
              <w:br/>
              <w:t>14.25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Совири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76 126,00 (Семьдесят шесть тысяч сто двадцать шес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93</w:t>
              <w:br/>
              <w:t>от 21.09.2010</w:t>
              <w:br/>
              <w:t>14.37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ултанов Марат Равил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7 500,00 (Восемьдесят семь тысяч пятьсо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99</w:t>
              <w:br/>
              <w:t>от 21.09.2010</w:t>
              <w:br/>
              <w:t>14.51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Регион-Поставка 1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81 420,00 (Восемьдесят одна тысяча четыреста двадца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01</w:t>
              <w:br/>
              <w:t>от 21.09.2010</w:t>
              <w:br/>
              <w:t>15.30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Общество с ограниченной ответственностью «Совирин», в лице директора Спирина Валерия Петр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76 126 (Семьдесят шесть тысяч сто двадцать шесть) рублей 00 копеек.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ind w:left="924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Индивидуального предпринимателя Теплоухова Бориса Леонид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81 366 (Восемьдесят одна тысяча триста шестьдесят шесть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rPr/>
      </w:pPr>
      <w:r>
        <w:rPr/>
        <w:t xml:space="preserve">Приложение № 1 к Протоколу </w:t>
        <w:br/>
        <w:t>№ 09-09/2010 от 22 сентября 2010 г.</w:t>
        <w:br/>
        <w:t>рассмотрения и оценки котировочных заявок</w:t>
      </w:r>
    </w:p>
    <w:p>
      <w:pPr>
        <w:pStyle w:val="2"/>
        <w:tabs>
          <w:tab w:val="clear" w:pos="284"/>
          <w:tab w:val="left" w:pos="851" w:leader="none"/>
        </w:tabs>
        <w:spacing w:before="0" w:after="12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842"/>
        <w:gridCol w:w="2127"/>
        <w:gridCol w:w="3543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 / </w:t>
              <w:br/>
              <w:t>не соответствует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  <w:br/>
              <w:t>(в т.ч. превышение максимальной це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: победитель; </w:t>
              <w:br/>
              <w:t>участник, предложивший такую же как и победитель цену;</w:t>
              <w:b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ишен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05,00 (Восемьдесят семь тысяч сто пять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еплоухов Борис Леонид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66,00 (Восемьдесят одна тысяча триста шестьдесят шесть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овири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26,00 (Семьдесят шесть тысяч сто двадцать шесть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ултанов Марат Равил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500,00 (Восемьдесят семь тысяч пятьсот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гион-Поставка 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420,00 (Восемьдесят одна тысяча четыреста двадцать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Подписи: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54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29:00Z</dcterms:created>
  <dc:creator>SEV</dc:creator>
  <dc:description/>
  <cp:keywords/>
  <dc:language>en-US</dc:language>
  <cp:lastModifiedBy>SEV</cp:lastModifiedBy>
  <cp:lastPrinted>2010-09-16T11:02:00Z</cp:lastPrinted>
  <dcterms:modified xsi:type="dcterms:W3CDTF">2010-09-21T13:48:00Z</dcterms:modified>
  <cp:revision>21</cp:revision>
  <dc:subject/>
  <dc:title>Протокол заседания котировочной комиссии</dc:title>
</cp:coreProperties>
</file>