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10-09/2010 от 22 сентября 2010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овощей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22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именование предмета запроса котировок: поставка продуктов питания ― овощей (извещение № 10-09/2010 от 14 сентября 2010 г., размещено на официальном сайте «Администрация города Перми» (www.gorodperm.ru) в сети Интернет 16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40 000,00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(Сто сорок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Вишен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3 060,00 (Сто три тысячи шестьдеся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5</w:t>
              <w:br/>
              <w:t>от 21.09.2010</w:t>
              <w:br/>
              <w:t>09.27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3 665,00 (Сто три тысячи шестьсот шестьдесят пя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2</w:t>
              <w:br/>
              <w:t>от 21.09.2010</w:t>
              <w:br/>
              <w:t>14.3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4 552,20 (Девяносто четыре тысячи пятьсот пятьдесят два) рубля 2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4</w:t>
              <w:br/>
              <w:t>от 21.09.2010</w:t>
              <w:br/>
              <w:t>14.41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2 161,00 (Сто две тысячи сто шестьдесят один) рубль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0</w:t>
              <w:br/>
              <w:t>от 21.09.2010</w:t>
              <w:br/>
              <w:t>14.52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Регион-Поставка 1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120,00 (Восемьдесят семь тысяч сто дв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2</w:t>
              <w:br/>
              <w:t>от 21.09.2010</w:t>
              <w:br/>
              <w:t>15.31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4 099,50 (Сто четыре тысячи девяносто девять) рублей 5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5</w:t>
              <w:br/>
              <w:t>от 21.09.2010</w:t>
              <w:br/>
              <w:t>15.38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Регион-Поставка 1», в лице директора Грохотовой Л.В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87 120,00 (Восемьдесят семь тысяч сто двадцать) рублей 00 копее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Индивидуального предпринимателя Спирина Валерия Петр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94 552,20 (Девяносто четыре тысячи пятьсот пятьдесят два) рубля 2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1199" w:hanging="0"/>
        <w:rPr/>
      </w:pPr>
      <w:r>
        <w:rPr/>
        <w:t xml:space="preserve">Приложение № 1 к Протоколу </w:t>
        <w:br/>
        <w:t>№ 10-09/2010 от 22 сентября 2010 г.</w:t>
        <w:br/>
        <w:t>рассмотрения 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Общество с ограниченной ответственностью «Виш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3 060,00 (Сто три тысячи шестьдеся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3 665,00 (Сто три тысячи шестьсот шестьдесят пя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4 552,20 (Девяносто четыре тысячи пятьсот пятьдесят два) рубля 2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2 161,00 (Сто две тысячи сто шестьдесят один) рубль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Общество с ограниченной ответственностью «Регион-Поставка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120,00 (Восемьдесят семь тысяч сто двадца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60" w:after="60"/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4 099,50 (Сто четыре тысячи девяносто девять) рублей 5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ind w:left="57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44:00Z</dcterms:created>
  <dc:creator>SEV</dc:creator>
  <dc:description/>
  <cp:keywords/>
  <dc:language>en-US</dc:language>
  <cp:lastModifiedBy>SEV</cp:lastModifiedBy>
  <cp:lastPrinted>2010-09-22T09:37:00Z</cp:lastPrinted>
  <dcterms:modified xsi:type="dcterms:W3CDTF">2010-09-22T03:43:00Z</dcterms:modified>
  <cp:revision>17</cp:revision>
  <dc:subject/>
  <dc:title>Протокол заседания котировочной комиссии</dc:title>
</cp:coreProperties>
</file>