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12-09/2010 от 22 сентября 2010 г.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по поставке продуктов питания ― мяса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4"/>
        <w:ind w:left="0" w:hanging="0"/>
        <w:rPr/>
      </w:pPr>
      <w:r>
        <w:rPr/>
        <w:t>г. Пермь</w:t>
        <w:tab/>
        <w:t>22 сентя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ческим вопросам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именование предмета запроса котировок: поставка продуктов питания ― мяса (извещение № 12-09/2010 от 14 сентября 2010 г., размещено на официальном сайте «Администрация города Перми» (www.gorodperm.ru) в сети Интернет 16.09.2010 г.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Cs w:val="false"/>
          <w:caps w:val="false"/>
          <w:smallCaps w:val="false"/>
          <w:sz w:val="24"/>
          <w:szCs w:val="24"/>
        </w:rPr>
        <w:t>100 000,00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(Сто тысяч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закупки: средства бюджета и средства Обязательного медицинского страхования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с 01.10.2010 г.  по 31.12.2010 г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2"/>
          <w:szCs w:val="22"/>
        </w:rPr>
        <w:t>Место оказания услуги: территория Заказчика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оказания услуг: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Теплоухов Борис Леонид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90 720,00 (Девяносто тысяч семьсот двадца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91</w:t>
              <w:br/>
              <w:t>от 21.09.2010</w:t>
              <w:br/>
              <w:t>14.27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Совири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77 490,00 (Семьдесят семь тысяч четыреста девяносто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96</w:t>
              <w:br/>
              <w:t>от 21.09.2010</w:t>
              <w:br/>
              <w:t>14.43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79 380,00 (Семьдесят девять тысяч триста восемьдесят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03</w:t>
              <w:br/>
              <w:t>от 21.09.2010</w:t>
              <w:br/>
              <w:t>15.35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spacing w:before="60" w:after="0"/>
        <w:ind w:left="924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: Общество с ограниченной ответственностью «Совирин», в лице директора Спирина Валерия Петро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77 490,00 (Семьдесят семь тысяч четыреста девяносто) рублей 00 копеек.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spacing w:before="60" w:after="0"/>
        <w:ind w:left="924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Индивидуального предпринимателя Спесивую Галину Николаевну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79 380,00 (Семьдесят девять тысяч триста восемьдесят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99" w:hanging="0"/>
        <w:rPr/>
      </w:pPr>
      <w:r>
        <w:rPr/>
        <w:t xml:space="preserve">Приложение № 1 к Протоколу </w:t>
        <w:br/>
        <w:t>№ 12-09/2010 от 22 сентября 2010 г.</w:t>
        <w:br/>
        <w:t>рассмотрения и оценки котировочных заявок</w:t>
      </w:r>
    </w:p>
    <w:p>
      <w:pPr>
        <w:pStyle w:val="2"/>
        <w:tabs>
          <w:tab w:val="clear" w:pos="284"/>
          <w:tab w:val="left" w:pos="851" w:leader="none"/>
        </w:tabs>
        <w:spacing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3543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ует / </w:t>
              <w:br/>
              <w:t>не соответствует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  <w:br/>
              <w:t>(в т.ч. превышение максимальной це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омиссии: победитель; </w:t>
              <w:br/>
              <w:t>участник, предложивший такую же как и победитель цену;</w:t>
              <w:b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еплоухов Борис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20,00 (Девяносто тысяч семьсот двадцать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овир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90,00 (Семьдесят семь тысяч четыреста девяносто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песивая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380,00 (Семьдесят девять тысяч триста восемьдесят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/>
        <w:t>Подписи: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46"/>
      </w:tblGrid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680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07:00Z</dcterms:created>
  <dc:creator>SEV</dc:creator>
  <dc:description/>
  <cp:keywords/>
  <dc:language>en-US</dc:language>
  <cp:lastModifiedBy>SEV</cp:lastModifiedBy>
  <cp:lastPrinted>2010-09-16T11:02:00Z</cp:lastPrinted>
  <dcterms:modified xsi:type="dcterms:W3CDTF">2010-09-21T14:30:00Z</dcterms:modified>
  <cp:revision>12</cp:revision>
  <dc:subject/>
  <dc:title>Протокол заседания котировочной комиссии</dc:title>
</cp:coreProperties>
</file>