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2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выполнение работ  по текущему ремонту и восстановлению противоскоростных валов на территории Свердловского района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22</w:t>
      </w:r>
      <w:r>
        <w:rPr>
          <w:sz w:val="24"/>
          <w:szCs w:val="26"/>
        </w:rPr>
        <w:t>» сентябр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настас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Выполнение работ  по текущему ремонту и восстановлению противоскоростных валов на территории Свердловского района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27 от 13.09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3.09.2010 г.)</w:t>
      </w:r>
    </w:p>
    <w:p>
      <w:pPr>
        <w:pStyle w:val="Normal"/>
        <w:ind w:firstLine="567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– 222 471 рубль 32 копейк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работ  по текущему ремонту и восстановлению противоскоростных валов на территории Свердловского района города Перми, приведенными в приложении № 1 к извещ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Место выполнения работ: г.Пермь, Свердловский район. Работы выполняются по письменному заданию Заказчика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выполнения работ: с момента подписания муниципального контра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30 октября 2010 года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4 (четыре) котировочные заявки.</w:t>
      </w:r>
    </w:p>
    <w:tbl>
      <w:tblPr>
        <w:tblW w:w="108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182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анзит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00, г. Пермь, ул. Орджоникидзе, 57, оф. 30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22 471,3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ительная компания «Крыль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25, г. Пермь, ул. Коломенская, 6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20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highlight w:val="yellow"/>
              </w:rPr>
            </w:pPr>
            <w:r>
              <w:rPr/>
              <w:t>ООО «Уралтехснаб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00, г. Пермь, Комсомольский проспект, 76, оф. 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15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К «Камдор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. Пермь, ул. Газеты Звезда, 25б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08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ПК «Камдорстрой» и составила 208 000 (двести восем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ООО «ПК «Камдорстрой» (Место нахождения: г. Пермь, </w:t>
      </w:r>
      <w:r>
        <w:rPr>
          <w:sz w:val="24"/>
          <w:szCs w:val="26"/>
        </w:rPr>
        <w:t>ул. Газеты Звезда</w:t>
      </w:r>
      <w:r>
        <w:rPr>
          <w:sz w:val="24"/>
          <w:szCs w:val="24"/>
        </w:rPr>
        <w:t>, 25б с ценой контракта  208 000 (двести восемь тысяч) рублей 00 копе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ПК «Камдорстрой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, ООО «Уралтехснаб» (Место нахождения: 614000, г. Пермь, </w:t>
      </w:r>
      <w:r>
        <w:rPr>
          <w:sz w:val="24"/>
          <w:szCs w:val="26"/>
        </w:rPr>
        <w:t>Комсомольский проспект, 76, оф. 4</w:t>
      </w:r>
      <w:r>
        <w:rPr>
          <w:sz w:val="24"/>
          <w:szCs w:val="24"/>
        </w:rPr>
        <w:t xml:space="preserve"> с ценой контракта  215 000 (двести пятнадцать тысяч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ПК «Камдорстрой».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</w:t>
        <w:tab/>
        <w:t xml:space="preserve">           __________________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_________________    Шабалина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14:00Z</dcterms:created>
  <dc:creator>Петрухина ВА</dc:creator>
  <dc:description/>
  <cp:keywords/>
  <dc:language>en-US</dc:language>
  <cp:lastModifiedBy>malmygin</cp:lastModifiedBy>
  <cp:lastPrinted>2010-09-22T11:25:00Z</cp:lastPrinted>
  <dcterms:modified xsi:type="dcterms:W3CDTF">2010-09-22T05:37:00Z</dcterms:modified>
  <cp:revision>14</cp:revision>
  <dc:subject/>
  <dc:title>ПРОТОКОЛ № 55</dc:title>
</cp:coreProperties>
</file>