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0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20 22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35 22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еспечение лечебным питанием пациентов, находящихся на лечении в дневном стационаре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от предпринимательской и иной приносящей доход деятельности (фтизиатрическая помощь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9 160,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Металлистов,9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01.10.2010 г. по 31.12.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743"/>
        <w:gridCol w:w="850"/>
        <w:gridCol w:w="127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Феникс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Максима Горького, 21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48023054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Агафонова Е.Ю. Бушуева Е.Н.  Пилина Т.В.  "Против"_0_(Ф.И.О.) </w:t>
            </w:r>
          </w:p>
        </w:tc>
      </w:tr>
      <w:tr>
        <w:trPr>
          <w:trHeight w:val="7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Кузьмина Ираида Серг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77, г. Пермь, ул. Аркадия Гайдара 7а-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4878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9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Агафонова Е.Ю. Бушуева Е.Н.  Пилина Т.В.  "Против"_0_(Ф.И.О.)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87 75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ОО «Феникс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 410,00 руб. (0,3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Кузьмина Ираида Сергеевна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0-09-22T08:40:00Z</cp:lastPrinted>
  <dcterms:modified xsi:type="dcterms:W3CDTF">2010-09-22T02:52:00Z</dcterms:modified>
  <cp:revision>15</cp:revision>
  <dc:subject/>
  <dc:title>Протокол №785085/1</dc:title>
</cp:coreProperties>
</file>