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39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40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55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 услуг по записи пациентов на прием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бязательного медицинского страховани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 447,1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бственная территория исполнител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01.10.2010 г. по 31.12.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743"/>
        <w:gridCol w:w="850"/>
        <w:gridCol w:w="127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5207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Бушуева Е.Н.  Пилина Т.В.  "Против"_0_(Ф.И.О.) </w:t>
            </w:r>
          </w:p>
        </w:tc>
      </w:tr>
      <w:tr>
        <w:trPr>
          <w:trHeight w:val="7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Центр обработки данных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5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Бушуева Е.Н.  Пилина Т.В.  "Против"_0_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15 40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Центр обработки данных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7,10 руб. (0,01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0-09-22T08:22:00Z</cp:lastPrinted>
  <dcterms:modified xsi:type="dcterms:W3CDTF">2010-09-22T02:22:00Z</dcterms:modified>
  <cp:revision>16</cp:revision>
  <dc:subject/>
  <dc:title>Протокол №785085/1</dc:title>
</cp:coreProperties>
</file>