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38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2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2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илина Т.В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слуги охраны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от предпринимательской и иной приносящей доход деятельности (фтизиатрическая помощь)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 524,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Металлистов, 9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01.10.2010 г. по 31.12.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08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АО «ГРАД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Ш. Космонавтов, 312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5236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74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Агафонова Е.Ю. Бушуева Е.Н. Каневчева  М.А. Пилина Т.В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в случае поступления единственной котировочной заявки)</w:t>
      </w:r>
    </w:p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1. Признать единственную поданную котировочную заявку __ООО ОА «ГРАД»___________</w:t>
      </w:r>
    </w:p>
    <w:p>
      <w:pPr>
        <w:pStyle w:val="Normal"/>
        <w:spacing w:lineRule="exact" w:line="220"/>
        <w:ind w:left="142" w:hanging="0"/>
        <w:jc w:val="right"/>
        <w:rPr>
          <w:rFonts w:ascii="Courier New" w:hAnsi="Courier New" w:cs="Courier New"/>
          <w:sz w:val="16"/>
          <w:szCs w:val="16"/>
          <w:vertAlign w:val="subscript"/>
        </w:rPr>
      </w:pPr>
      <w:r>
        <w:rPr>
          <w:rFonts w:cs="Courier New" w:ascii="Courier New" w:hAnsi="Courier New"/>
          <w:sz w:val="16"/>
          <w:szCs w:val="16"/>
          <w:vertAlign w:val="subscript"/>
        </w:rPr>
        <w:t>(наименование (для юридического лица), Ф.И.О. (для физического лица))</w:t>
      </w:r>
    </w:p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121"/>
      </w:tblGrid>
      <w:tr>
        <w:trPr>
          <w:trHeight w:val="28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5 474,80 руб.</w:t>
            </w:r>
          </w:p>
        </w:tc>
      </w:tr>
      <w:tr>
        <w:trPr>
          <w:trHeight w:val="28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 049,2 руб. (19,2%)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0-09-22T10:56:00Z</cp:lastPrinted>
  <dcterms:modified xsi:type="dcterms:W3CDTF">2010-09-22T04:56:00Z</dcterms:modified>
  <cp:revision>15</cp:revision>
  <dc:subject/>
  <dc:title>Протокол №785085/1</dc:title>
</cp:coreProperties>
</file>