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37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00 22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22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илина Т.В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 сен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слуги охраны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обязательного медицинского страховани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 541,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Юрша, 9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07.10.2010 г. по 31.12.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743"/>
        <w:gridCol w:w="94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АО «ГРАД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Пермь, ул. Ш. Космонавт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50,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Агафонова Е.Ю. Бушуева Е.Н. Каневчева  М.А. Пилина Т.В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в случае поступления единственной котировочной заявки)</w:t>
      </w:r>
    </w:p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1. Признать единственную поданную котировочную заявку __ООО ОА «ГРАД»___________</w:t>
      </w:r>
    </w:p>
    <w:p>
      <w:pPr>
        <w:pStyle w:val="Normal"/>
        <w:spacing w:lineRule="exact" w:line="220"/>
        <w:ind w:left="142" w:hanging="0"/>
        <w:jc w:val="right"/>
        <w:rPr>
          <w:rFonts w:ascii="Courier New" w:hAnsi="Courier New" w:cs="Courier New"/>
          <w:sz w:val="16"/>
          <w:szCs w:val="16"/>
          <w:vertAlign w:val="subscript"/>
        </w:rPr>
      </w:pPr>
      <w:r>
        <w:rPr>
          <w:rFonts w:cs="Courier New" w:ascii="Courier New" w:hAnsi="Courier New"/>
          <w:sz w:val="16"/>
          <w:szCs w:val="16"/>
          <w:vertAlign w:val="subscript"/>
        </w:rPr>
        <w:t>(наименование (для юридического лица), Ф.И.О. (для физического лица))</w:t>
      </w:r>
    </w:p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121"/>
      </w:tblGrid>
      <w:tr>
        <w:trPr>
          <w:trHeight w:val="28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1 650,70 руб.</w:t>
            </w:r>
          </w:p>
        </w:tc>
      </w:tr>
      <w:tr>
        <w:trPr>
          <w:trHeight w:val="28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 890,3 руб. (19,2%)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0-09-22T11:01:00Z</cp:lastPrinted>
  <dcterms:modified xsi:type="dcterms:W3CDTF">2010-09-22T05:01:00Z</dcterms:modified>
  <cp:revision>15</cp:revision>
  <dc:subject/>
  <dc:title>Протокол №785085/1</dc:title>
</cp:coreProperties>
</file>