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28А/3/1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1"/>
          <w:szCs w:val="21"/>
        </w:rPr>
        <w:t>на право заключения муниципального контракта на поставку функциональных кроватей для муниципальных учреждений здравоохранения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2 сентябр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право заключения муниципального контракта на поставку функциональных кроватей для муниципальных учреждений здравоохранения города Перми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 единогласно избран председательствующий Трофимов Дмитрий Алексеевич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ствующий</w:t>
        <w:tab/>
        <w:tab/>
        <w:tab/>
        <w:tab/>
        <w:t>Трофимов Дмитрий Алексеевич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 комиссии</w:t>
        <w:tab/>
        <w:tab/>
        <w:tab/>
        <w:tab/>
        <w:tab/>
        <w:t>Гобеджашвили Оксана Георгиевна</w:t>
      </w:r>
    </w:p>
    <w:p>
      <w:pPr>
        <w:pStyle w:val="Normal"/>
        <w:ind w:firstLine="360"/>
        <w:jc w:val="both"/>
        <w:rPr/>
      </w:pPr>
      <w:r>
        <w:rPr>
          <w:bCs/>
          <w:sz w:val="22"/>
          <w:szCs w:val="22"/>
        </w:rPr>
        <w:t>Ответственный секретарь</w:t>
        <w:tab/>
        <w:tab/>
        <w:tab/>
        <w:tab/>
        <w:t>Кузнецов Александр Александрович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организаторе торгов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sz w:val="21"/>
          <w:szCs w:val="21"/>
        </w:rPr>
        <w:t>на право заключения муниципального контракта на поставку функциональных кроватей для муниципальных учреждений здравоохранения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контракта (лота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Лот №1 - </w:t>
      </w:r>
      <w:r>
        <w:rPr>
          <w:b/>
          <w:sz w:val="21"/>
          <w:szCs w:val="21"/>
        </w:rPr>
        <w:t xml:space="preserve">7 479 000,00 </w:t>
      </w:r>
      <w:r>
        <w:rPr>
          <w:sz w:val="21"/>
          <w:szCs w:val="21"/>
        </w:rPr>
        <w:t>(Семь миллионов четыреста семьдесят девять тысяч рублей 00 коп.)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Лот №2 - </w:t>
      </w:r>
      <w:r>
        <w:rPr>
          <w:b/>
          <w:sz w:val="21"/>
          <w:szCs w:val="21"/>
        </w:rPr>
        <w:t xml:space="preserve">392 000,00 </w:t>
      </w:r>
      <w:r>
        <w:rPr>
          <w:sz w:val="21"/>
          <w:szCs w:val="21"/>
        </w:rPr>
        <w:t>(Триста девяносто две тысячи рублей 00 коп.)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Лот №3 - </w:t>
      </w:r>
      <w:r>
        <w:rPr>
          <w:b/>
          <w:sz w:val="21"/>
          <w:szCs w:val="21"/>
        </w:rPr>
        <w:t xml:space="preserve">1 760 000,00 </w:t>
      </w:r>
      <w:r>
        <w:rPr>
          <w:sz w:val="21"/>
          <w:szCs w:val="21"/>
        </w:rPr>
        <w:t>(Один миллион семьсот шестьдесят тысяч рублей 00 коп.)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Лот №4 -</w:t>
      </w:r>
      <w:r>
        <w:rPr>
          <w:b/>
          <w:sz w:val="21"/>
          <w:szCs w:val="21"/>
        </w:rPr>
        <w:t xml:space="preserve">6 578 000,00 </w:t>
      </w:r>
      <w:r>
        <w:rPr>
          <w:sz w:val="21"/>
          <w:szCs w:val="21"/>
        </w:rPr>
        <w:t>(Шесть миллионов пятьсот семьдесят восемь тысяч рублей 00 коп.)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Лот №5 - </w:t>
      </w:r>
      <w:r>
        <w:rPr>
          <w:b/>
          <w:sz w:val="21"/>
          <w:szCs w:val="21"/>
        </w:rPr>
        <w:t xml:space="preserve">394 000,00  </w:t>
      </w:r>
      <w:r>
        <w:rPr>
          <w:sz w:val="21"/>
          <w:szCs w:val="21"/>
        </w:rPr>
        <w:t>(Триста девяносто четыре тысячи рублей 00 коп.)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24"/>
        <w:gridCol w:w="3285"/>
        <w:gridCol w:w="3876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Пермь, ш. Космонавтов, 86</w:t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45, г.Пермь, ул.Луначарского, 74</w:t>
            </w:r>
          </w:p>
        </w:tc>
      </w:tr>
      <w:tr>
        <w:trPr>
          <w:trHeight w:val="512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29327, г.Москва, ул. Коминтерна, д.20/2 , стр.1</w:t>
            </w:r>
          </w:p>
        </w:tc>
      </w:tr>
      <w:tr>
        <w:trPr>
          <w:trHeight w:val="340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строй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163, г.Нижний Новгород, а/я 57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Системы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97101, г.Санкт-Петербург, Петроградская наб., д.36, литера А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Пермь, ул.Чкалова, д.9Е, 321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600, г.Пермь, ул.Дружбы, 34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right="408" w:firstLine="900"/>
        <w:jc w:val="both"/>
        <w:rPr>
          <w:sz w:val="20"/>
          <w:szCs w:val="20"/>
        </w:rPr>
      </w:pPr>
      <w:r>
        <w:rPr>
          <w:sz w:val="20"/>
          <w:szCs w:val="20"/>
        </w:rPr>
        <w:t>1. Допустить к участию в открытом аукционе по лоту №1 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ВЕК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306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6" w:firstLine="900"/>
        <w:jc w:val="both"/>
        <w:rPr/>
      </w:pPr>
      <w:r>
        <w:rPr>
          <w:sz w:val="20"/>
          <w:szCs w:val="20"/>
        </w:rPr>
        <w:t>2. Отказать в допуске к участию в открытом аукционе по лоту №1 следующему участнику размещения за</w:t>
      </w:r>
      <w:r>
        <w:rPr/>
        <w:t>каза, подавшему заявку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ОТИ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Предложении об условиях исполнения муниципального контракта» не указана страна происхождения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right="306" w:firstLine="900"/>
        <w:jc w:val="both"/>
        <w:rPr/>
      </w:pPr>
      <w:r>
        <w:rPr>
          <w:bCs/>
          <w:sz w:val="20"/>
          <w:szCs w:val="20"/>
        </w:rPr>
        <w:t>Признать открытый аукцион по лоту № 1 несостоявшимся в соответствии с ч.5 ст.36 Федерального закона от 21.07.2005 № 94-ФЗ в связи с допуском к  участию в открытом аукционе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right="306"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08" w:firstLine="900"/>
        <w:jc w:val="both"/>
        <w:rPr>
          <w:sz w:val="20"/>
          <w:szCs w:val="20"/>
        </w:rPr>
      </w:pPr>
      <w:r>
        <w:rPr>
          <w:sz w:val="20"/>
          <w:szCs w:val="20"/>
        </w:rPr>
        <w:t>3. Допустить к участию в открытом аукционе по лоту №2  и признать единственным участником аукциона следующего участника размещения заказа, подавшего заявку на участие в аукционе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306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6" w:firstLine="900"/>
        <w:jc w:val="both"/>
        <w:rPr/>
      </w:pPr>
      <w:r>
        <w:rPr>
          <w:sz w:val="20"/>
          <w:szCs w:val="20"/>
        </w:rPr>
        <w:t>4. Отказать в допуске к участию в открытом аукционе по лоту №2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ОТИ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Предложении об условиях исполнения муниципального контракта» не указана страна происхождения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Ли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Предложении об условиях исполнения муниципального контракта» не указана страна происхождения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Сведениях о качественных и функциональных характеристиках товара» не указана модель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right="306" w:firstLine="900"/>
        <w:jc w:val="both"/>
        <w:rPr/>
      </w:pPr>
      <w:r>
        <w:rPr>
          <w:bCs/>
          <w:sz w:val="20"/>
          <w:szCs w:val="20"/>
        </w:rPr>
        <w:t>Признать открытый аукцион по лоту № 2 несостоявшимся в соответствии с ч.5 ст.36 Федерального закона от 21.07.2005 № 94-ФЗ в связи с допуском к  участию в открытом аукционе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5. Допустить к участию в открытом аукционе по лоту №3  и признать единственным участником аукциона следующего участника размещения заказа, подавшего заявку на участие в аук</w:t>
      </w:r>
      <w:r>
        <w:rPr/>
        <w:t>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306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06" w:firstLine="900"/>
        <w:jc w:val="both"/>
        <w:rPr/>
      </w:pPr>
      <w:r>
        <w:rPr>
          <w:sz w:val="20"/>
          <w:szCs w:val="20"/>
        </w:rPr>
        <w:t>6. Отказать в допуске к участию в открытом аукционе по лоту №3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ОТИ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Предложении об условиях исполнения муниципального контракта» не указана страна происхождения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Ли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Предложении об условиях исполнения муниципального контракта» не указана страна происхождения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Сведениях о качественных и функциональных характеристиках товара» не указана модель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right="306" w:firstLine="900"/>
        <w:jc w:val="both"/>
        <w:rPr/>
      </w:pPr>
      <w:r>
        <w:rPr>
          <w:bCs/>
          <w:sz w:val="20"/>
          <w:szCs w:val="20"/>
        </w:rPr>
        <w:t>Признать открытый аукцион по лоту № 3 несостоявшимся в соответствии с ч.5 ст.36 Федерального закона от 21.07.2005 № 94-ФЗ в связи с допуском к  участию в открытом аукционе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408" w:firstLine="900"/>
        <w:jc w:val="both"/>
        <w:rPr/>
      </w:pPr>
      <w:r>
        <w:rPr>
          <w:sz w:val="20"/>
          <w:szCs w:val="20"/>
        </w:rPr>
        <w:t>7. Допустить к участию в открытом аукционе по лоту №4  и признать участниками аукциона следующих участников размещения заказа, подавших заявки на участие в аук</w:t>
      </w:r>
      <w:r>
        <w:rPr/>
        <w:t>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Системы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8.Отказать в допуске к участию в открытом аукционе по лоту №4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Тех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.2, разд.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8,ч.1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«Сведениях о качественных и функциональных характеристиках товара» не соответствуют техническому заданию пункты 21, 40, 49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аритет-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1,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5ч.1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В представленной доверенности не указаны полномочия на подпись заявки участника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,ч.1,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.2, разд.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8,ч.1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«Сведениях о качественных и функциональных характеристиках товара» не соответствуют техническому заданию пункт 2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Компания Киль-Прикам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Сведениях о качественных и функциональных характеристиках товара» не указана модель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,ч.1,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.2, разд.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8,ч.1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ответствие заявки требованиям документации (В «Сведениях о качественных и функциональных характеристиках товара» не соответствуют техническому заданию пункт 4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408" w:firstLine="900"/>
        <w:jc w:val="both"/>
        <w:rPr/>
      </w:pPr>
      <w:r>
        <w:rPr>
          <w:sz w:val="20"/>
          <w:szCs w:val="20"/>
        </w:rPr>
        <w:t>9. Допустить к участию в открытом аукционе по лоту №5  и признать участниками аукциона следующих участников размещения заказа, подавших заявки на участие в аук</w:t>
      </w:r>
      <w:r>
        <w:rPr/>
        <w:t>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Системы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икс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10.Отказать в допуске к участию в открытом аукционе по лоту №5 следующим участникам размещения зака</w:t>
      </w:r>
      <w:r>
        <w:rPr/>
        <w:t>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аритет-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1,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5ч.1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В представленной доверенности не указаны полномочия, на подпись заявки участника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,ч.3, разд.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«Сведениях о качественных и функциональных характеристиках товара» не указана модель това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Трофимов Д.А.</w:t>
            </w:r>
          </w:p>
          <w:p>
            <w:pPr>
              <w:pStyle w:val="Normal"/>
              <w:ind w:right="-193" w:hanging="0"/>
              <w:jc w:val="both"/>
              <w:rPr/>
            </w:pPr>
            <w:r>
              <w:rPr>
                <w:bCs/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 комиссии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беджашвили О.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23:00Z</dcterms:created>
  <dc:creator>USER</dc:creator>
  <dc:description/>
  <cp:keywords/>
  <dc:language>en-US</dc:language>
  <cp:lastModifiedBy>опер5</cp:lastModifiedBy>
  <cp:lastPrinted>2010-09-22T14:17:00Z</cp:lastPrinted>
  <dcterms:modified xsi:type="dcterms:W3CDTF">2010-09-22T11:09:00Z</dcterms:modified>
  <cp:revision>45</cp:revision>
  <dc:subject/>
  <dc:title>ПРОТОКОЛ АУКЦИОНА № _______________</dc:title>
</cp:coreProperties>
</file>