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/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право заключения муниципального контракта на оказание услуг по слухопротезированию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ителей города Перми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1» сентября 2010 года</w:t>
        <w:br/>
        <w:tab/>
        <w:tab/>
        <w:tab/>
        <w:tab/>
        <w:tab/>
        <w:tab/>
        <w:t xml:space="preserve">                  </w:t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В.П.Плотников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варёв Д.В.                    О.В.Браг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предмета запроса котировок: оказание оказание услуг по слухопротезированию жителей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4 от «3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» сентября 2010 года; извещение о продлении срока подачи котировочных заявок № 4/1 от «13» сентября 2010 года размещено на официальном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сентябя 2010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ведения 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-  Управление здравоохранения администрации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: В.П.Пло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4000, г.Пермь, ул.Газеты Звезда, 9. тел.: 212-16-36, 233-06-66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orzdra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sz w:val="22"/>
          <w:szCs w:val="22"/>
        </w:rPr>
        <w:t xml:space="preserve">178 5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– </w:t>
      </w:r>
      <w:r>
        <w:rPr>
          <w:b w:val="false"/>
          <w:caps w:val="false"/>
          <w:smallCaps w:val="false"/>
          <w:sz w:val="24"/>
          <w:szCs w:val="26"/>
          <w:u w:val="single"/>
        </w:rPr>
        <w:t>средства муниципального бюдже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7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ухопротезированию 35 человек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едения о включенных (невключенных) в цену услуг расходах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 включает в себя все расходы Исполнителя на оказание Услуг в полном объеме, в том числе: все расходы, связанные со слухопротезированием Пациентов, расходы связанные с приобретением и индивидуальной настройкой приборов, обучением Пациентов правилам пользования приборами, подбором и изготовлением индивидуальных внутриушных вкладышей, расходы по замене неисправного и/или бракованного прибора в период срока гарантии и настройке выданного взамен, все расходы связанные с оплатой труда врачей и медицинского персонала, оформлением медицинской и учетной документации, все выплаченные или подлежащие выплате налоги, сборы и иные обязательные платежи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подписанного обеими сторонами «Акта оказанных услуг» и счета-фактуры</w:t>
            </w:r>
          </w:p>
        </w:tc>
      </w:tr>
    </w:tbl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длении срока подачи котировочных заявок, заявок не поступи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39"/>
        <w:gridCol w:w="3119"/>
      </w:tblGrid>
      <w:tr>
        <w:trPr>
          <w:trHeight w:val="665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 750 </w:t>
            </w:r>
            <w:r>
              <w:rPr>
                <w:b/>
                <w:smallCaps/>
                <w:sz w:val="24"/>
                <w:szCs w:val="26"/>
              </w:rPr>
              <w:t>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szCs w:val="24"/>
          <w:u w:val="single"/>
        </w:rPr>
        <w:t>______________________________ООО «ОТИКС»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00, Пермский край, г.Пермь, Ш.Космонавтов, 86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ценой муниципального контракта </w:t>
      </w:r>
      <w:r>
        <w:rPr>
          <w:sz w:val="22"/>
          <w:szCs w:val="22"/>
        </w:rPr>
        <w:t xml:space="preserve">176 750 </w:t>
      </w:r>
      <w:r>
        <w:rPr>
          <w:b/>
          <w:smallCaps/>
          <w:sz w:val="24"/>
          <w:szCs w:val="26"/>
        </w:rPr>
        <w:t>рубл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  В.П.Плот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О.В.Браг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 _</w:t>
            </w:r>
            <w:r>
              <w:rPr>
                <w:sz w:val="24"/>
                <w:szCs w:val="26"/>
                <w:u w:val="single"/>
              </w:rPr>
              <w:t>Шварёв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казчик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П.Плот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01:00Z</dcterms:created>
  <dc:creator>Институт госзакупок РАГС</dc:creator>
  <dc:description/>
  <cp:keywords/>
  <dc:language>en-US</dc:language>
  <cp:lastModifiedBy>USER</cp:lastModifiedBy>
  <cp:lastPrinted>2010-08-17T15:41:00Z</cp:lastPrinted>
  <dcterms:modified xsi:type="dcterms:W3CDTF">2010-09-22T09:35:00Z</dcterms:modified>
  <cp:revision>5</cp:revision>
  <dc:subject/>
  <dc:title>ПРОТОКОЛ ОЦЕНКИ И СОПОСТАВЛЕНИЯ ЗАЯВОК НА УЧАСТИЕ В КОНКУРСЕ </dc:title>
</cp:coreProperties>
</file>