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отказа № 65К/4/3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разработку эскиза застройки и документации по планировке территории, ограниченной ул.Светлогорской, ул.Буксирной, ул.адмирала Ушакова и ул.Калинина жилого района Нижняя Курья Кировского района города Перми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униципальный заказчик: Архитектурно-планировочное управление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                «21» сентября 2010 года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4"/>
          <w:szCs w:val="26"/>
        </w:rPr>
        <w:t>14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именование предмета открытого конкурса: Разработка эскиза застройки и документации по планировке территории, ограниченной ул.Светлогорской, ул.Буксирной, ул.адмирала Ушакова и ул.Калинина жилого района Нижняя Курья Кировского района города Перми  (извещение № 65К от 20.07.2010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20.07.2010 года) и опубликовано в «Официальном бюллетене органов местного самоуправления муниципального образования город Пермь» № 54 от 20.07.2010г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соответствии с ч. 1 ст. 2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то решение об отказе от заключения муниципального контракта с победителем в открытом конкурсе на право заключить муниципальный контракт «Разработка эскиза застройки и документации по планировке территории, ограниченной ул.Светлогорской, ул.Буксирной, ул.адмирала Ушакова и ул.Калинина жилого района Нижняя Курья Кировского района города Перми» в составе мероприятия «Разработка проектов планирования жилых районов, микрорайонов города»  </w:t>
      </w:r>
      <w:r>
        <w:rPr>
          <w:b/>
          <w:sz w:val="24"/>
          <w:szCs w:val="24"/>
        </w:rPr>
        <w:t>Обществом с ограниченной ответственностью «Научно-Производственный Центр «Земельные ресурсы Сибири»,</w:t>
      </w:r>
      <w:r>
        <w:rPr>
          <w:sz w:val="24"/>
          <w:szCs w:val="24"/>
        </w:rPr>
        <w:t xml:space="preserve"> зарегистрированным по адресу: 644008, г.Омск, ул.Горная, д.13, оф.20, по следующим основаниям: муниципальный контракт не заключен в установленный разделом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конкурсной документации срок, так как победителем представлено ненадлежащее обеспечение исполнения муниципального контракта, в связи с чем обеспечение считается непредставленным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</w:t>
        <w:tab/>
        <w:tab/>
        <w:tab/>
        <w:tab/>
        <w:tab/>
        <w:tab/>
        <w:tab/>
        <w:tab/>
        <w:t xml:space="preserve">                 О.В.Горюн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9:00Z</dcterms:created>
  <dc:creator>olga</dc:creator>
  <dc:description/>
  <cp:keywords/>
  <dc:language>en-US</dc:language>
  <cp:lastModifiedBy>muhina</cp:lastModifiedBy>
  <cp:lastPrinted>2010-09-16T10:52:00Z</cp:lastPrinted>
  <dcterms:modified xsi:type="dcterms:W3CDTF">2010-09-21T09:31:00Z</dcterms:modified>
  <cp:revision>4</cp:revision>
  <dc:subject/>
  <dc:title>Приложение №8</dc:title>
</cp:coreProperties>
</file>