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  441 от 22 сентября 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МУЗ «Клиническая медико-санитарная часть №1»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.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 указано в техническом задании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после подписания муниципального контракта в течении 3-х дней, по предварительной заявке заказчика по телефону ; возможность экстренной доставки товара в течение одного дня с момента получения заявки . Последняя поставка не позднее 25 декабря 2010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, предлагаемая в котировочной заявке, должна быть указана в рублях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66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, ответственному лицу Кушевой А.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 17 часов 00 минут 28 сентября 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И.О. главного  врача  МУЗ «КМСЧ №1»</w:t>
        <w:tab/>
        <w:tab/>
        <w:tab/>
        <w:t>А.М.Ильченко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3:23:00Z</dcterms:created>
  <dc:creator>-</dc:creator>
  <dc:description/>
  <cp:keywords/>
  <dc:language>en-US</dc:language>
  <cp:lastModifiedBy>Admin</cp:lastModifiedBy>
  <dcterms:modified xsi:type="dcterms:W3CDTF">2010-09-21T04:44:00Z</dcterms:modified>
  <cp:revision>8</cp:revision>
  <dc:subject/>
  <dc:title>ИЗВЕЩЕНИЕ №               от 22 сентября  2010 года </dc:title>
</cp:coreProperties>
</file>