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1 от 22 сентя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tbl>
      <w:tblPr>
        <w:tblW w:w="10482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45"/>
        <w:gridCol w:w="900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ждународ-ное непатентован-ное название (МН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-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пекурония бромид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аза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ксаметония хлорид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сте-нон</w:t>
            </w:r>
            <w:r>
              <w:rPr>
                <w:rFonts w:cs="Arial" w:ascii="Arial" w:hAnsi="Arial"/>
                <w:b w:val="false"/>
                <w:sz w:val="20"/>
              </w:rPr>
              <w:t>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каза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31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9-21T04:45:00Z</dcterms:modified>
  <cp:revision>4</cp:revision>
  <dc:subject/>
  <dc:title>ЗАПРОС КОТИРОВОЧНОЙ ЦЕНЫ</dc:title>
</cp:coreProperties>
</file>