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441 от 22.09.2010г.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482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45"/>
        <w:gridCol w:w="900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ждународ-ное непатентован-ное название (МН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Торго-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применение тольк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6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ксаметония хлорид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исте-нон</w:t>
            </w:r>
            <w:r>
              <w:rPr>
                <w:rFonts w:cs="Arial" w:ascii="Arial" w:hAnsi="Arial"/>
                <w:sz w:val="20"/>
              </w:rPr>
              <w:t>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ое вещество: Суксаметония хлорида дигидратата 113,3мг  в 5мл Вспомогательные вещества: натрия хлорид,  вода для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 состояния, требующие кратковременной релаксации скелетной мускул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 струйно  или в виде инфузий, внутримышеч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 и внутримышечного введения 20мг/мл по 5мл в бесцветные ампулы из гидролитического стекла типа 1(ЕФ) с точкой разлома. По 5ампул в пластиковую контурную ячейковую упаковку. По 1 контурной ячейковой упаковке с инструкцией по применению в картонной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26:00Z</dcterms:created>
  <dc:creator>-</dc:creator>
  <dc:description/>
  <cp:keywords/>
  <dc:language>en-US</dc:language>
  <cp:lastModifiedBy>Admin</cp:lastModifiedBy>
  <dcterms:modified xsi:type="dcterms:W3CDTF">2010-09-21T04:45:00Z</dcterms:modified>
  <cp:revision>7</cp:revision>
  <dc:subject/>
  <dc:title>Приложение № 1</dc:title>
</cp:coreProperties>
</file>