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42 от 22 сентября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Клиническая медико-санитарная часть №1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 от «___» ____ 2010г. о проведении запроса котировок, мы, нижеподписавшиеся, предлагаем осуществить поставку следующих товаров в соответствии с прилагаемой таблицей, согласны и обязуемся в случае принятия нашей котировочной заявки поставить товары на условиях, указанных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760"/>
        <w:gridCol w:w="6200"/>
      </w:tblGrid>
      <w:tr>
        <w:trPr>
          <w:trHeight w:val="5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лекарственного средства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дународное непатентованное название(МНН)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епарин натрий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епарин или эквивалент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а за ед.товара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8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рмакотерапевтическая группа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ловия хранения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таточный срок годности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тификат качества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агается к товару на каждую серию продукции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дународное непатентованное название(МНН)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треотид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трид  или эквивалент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а за ед.товара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15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рмакотерапевтическая группа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9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ловия хранения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таточный срок годности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тификат качества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агается к товару на каждую серию продукции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дународное непатентованное название(МНН)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низолон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низолон Никомед или эквивалент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а за ед.товара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9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рмакотерапевтическая группа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ловия хранения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таточный срок годности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тификат качества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агается к товару на каждую серию продукции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_______________________________________________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:  614077, г.Пермь, ул.Бульвар Гагарина,68 МУЗ»Клиническая медико-санитарная часть №1» 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ФИ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4:00:00Z</dcterms:created>
  <dc:creator>tevelevadb</dc:creator>
  <dc:description/>
  <cp:keywords/>
  <dc:language>en-US</dc:language>
  <cp:lastModifiedBy>Admin</cp:lastModifiedBy>
  <cp:lastPrinted>2008-03-05T11:51:00Z</cp:lastPrinted>
  <dcterms:modified xsi:type="dcterms:W3CDTF">2010-09-21T04:52:00Z</dcterms:modified>
  <cp:revision>4</cp:revision>
  <dc:subject/>
  <dc:title>ЗАПРОС КОТИРОВОЧНОЙ ЦЕНЫ</dc:title>
</cp:coreProperties>
</file>