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3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на оказание услуг по проведению бактериологических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2.09. 2010 г.  10 час. 00 мин.</w:t>
        <w:tab/>
        <w:tab/>
        <w:t xml:space="preserve">    </w:t>
        <w:tab/>
        <w:tab/>
        <w:tab/>
        <w:t xml:space="preserve">            г. 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Зам.председателя котировочной комиссии: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лкова О.А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ейтес А.Б.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Секретарь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423 от 10 сентябр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2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>
          <w:color w:val="3C3C3C"/>
        </w:rPr>
        <w:t>по адресу исполнителя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b/>
          <w:color w:val="3C3C3C"/>
        </w:rPr>
        <w:t>Сроки оказания услуг</w:t>
      </w:r>
      <w:r>
        <w:rPr>
          <w:color w:val="3C3C3C"/>
        </w:rPr>
        <w:t>:</w:t>
      </w:r>
      <w:r>
        <w:rPr/>
        <w:t xml:space="preserve"> с 01 октября 2010г. по 31 декабря 2010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. 00 мин. 21.09.2010г.),  поступили 2 (две) 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-81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, субъекты мало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РО-МЕД»,  г.Пермь, ул.Серпуховская, 1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1.09.2010г. 11: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1992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ООО «Лабораторные технологии», 614014, г.Пермь, ул.Тургенева, 8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1.09.2010г. 1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19673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все котировочные заявки соответствующими требованиям, изложенным в Извещении о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 xml:space="preserve">ООО «Лабораторные технологии», 614014, г.Пермь, ул.Тургенева, 8б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>
          <w:b/>
          <w:b/>
        </w:rPr>
      </w:pPr>
      <w:r>
        <w:rPr>
          <w:color w:val="3C3C3C"/>
        </w:rPr>
        <w:t>Участник</w:t>
      </w:r>
      <w:r>
        <w:rPr/>
        <w:t>, предложивший лучшую цену после цены, предложенной победителем</w:t>
      </w:r>
      <w:r>
        <w:rPr>
          <w:sz w:val="20"/>
        </w:rPr>
        <w:t xml:space="preserve"> - </w:t>
      </w:r>
      <w:r>
        <w:rPr>
          <w:b/>
          <w:color w:val="3C3C3C"/>
        </w:rPr>
        <w:t>ООО «ПРО-МЕД»,  г.Пермь, ул.Серпуховская, 11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ПРО-МЕД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бактериологически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423/1 рассмотрения и оценки котировочных заявок от 22.09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РО-МЕД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19923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Лабораторные технологии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19673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3C3C3C"/>
    </w:rPr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39:00Z</dcterms:created>
  <dc:creator>Мейтес Александр Борисович</dc:creator>
  <dc:description/>
  <cp:keywords/>
  <dc:language>en-US</dc:language>
  <cp:lastModifiedBy>Admin</cp:lastModifiedBy>
  <cp:lastPrinted>2010-06-23T09:58:00Z</cp:lastPrinted>
  <dcterms:modified xsi:type="dcterms:W3CDTF">2010-09-22T03:39:00Z</dcterms:modified>
  <cp:revision>2</cp:revision>
  <dc:subject/>
  <dc:title>19</dc:title>
</cp:coreProperties>
</file>