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 предоставление услуги запись пациентов на прием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субъектов малого предпринимательств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</w:t>
      </w:r>
      <w:r>
        <w:rPr>
          <w:sz w:val="24"/>
          <w:szCs w:val="24"/>
        </w:rPr>
        <w:t>22</w:t>
      </w:r>
      <w:r>
        <w:rPr>
          <w:sz w:val="22"/>
          <w:szCs w:val="22"/>
        </w:rPr>
        <w:t>» сентябр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копова Лариса Владимировна</w:t>
      </w:r>
    </w:p>
    <w:p>
      <w:pPr>
        <w:pStyle w:val="Normal"/>
        <w:ind w:firstLine="426"/>
        <w:jc w:val="both"/>
        <w:rPr/>
      </w:pPr>
      <w:r>
        <w:rPr>
          <w:sz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темов Михаил Евген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урылова Алевтина Ивановна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патина Галина Арсент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тамышева Наталья Николаевна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vertAlign w:val="superscript"/>
        </w:rPr>
      </w:pPr>
      <w:r>
        <w:rPr>
          <w:sz w:val="24"/>
          <w:szCs w:val="24"/>
        </w:rPr>
        <w:t xml:space="preserve">предоставление услуги запись пациентов на прием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0 от 14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4» сентября 2010 года)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П № 3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8 62 55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115100,00 рублей (Сто пятнадцать тысяч сто рублей 00 копеек)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редства ОМС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риложение № 1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Место оказания услуг: собственная территория Исполнителя. </w:t>
      </w:r>
      <w:r>
        <w:rPr>
          <w:rFonts w:cs="Times New Roman;Times New Roman" w:ascii="Times New Roman;Times New Roman" w:hAnsi="Times New Roman;Times New Roman"/>
          <w:b w:val="false"/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ериод оказания услуг: с 01.10.2010 г. по 31.12.2010 г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Цена предполагаемой услуги является неизменной на время действия муниципального контракта, должна включать в себя все расходы, в т. ч. налоги (в т. ч. НДС), сборы и другие обязательные платежи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Срок и условия платежей: оплата услуг ежемесячно в срок до 10 числа месяца, следующего за отчетным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   Требование к участникам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,0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,0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95"/>
        <w:gridCol w:w="4111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а не соответствует требованиям, установленным в извещении о проведении запроса котировок (п. 1, п. 2, п. 5 технических характеристик предлагаемой услуги не соответствуют требованиям соответствующих пунктов технического задания (Приложение № 1 к извещению)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Центр обработки данных»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оссия, Пермский край, г. Пермь, ул. бульвар Гагарина, 36   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: 115000,00 руб. (Сто пятнадцать тысяч руб. 00 коп.)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Прокопова Л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Артемов М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Бурылова А.И</w:t>
            </w:r>
          </w:p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 xml:space="preserve"> Лопатин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артамышева Н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5" w:footer="561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i w:val="false"/>
        <w:b w:val="false"/>
        <w:szCs w:val="24"/>
        <w:rFonts w:ascii="Times New Roman;Times New Roman" w:hAnsi="Times New Roman;Times New Roman"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;Times New Roman" w:hAnsi="Times New Roman;Times New Roman" w:cs="Times New Roman;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rFonts w:ascii="Times New Roman;Times New Roman" w:hAnsi="Times New Roman;Times New Roman" w:cs="Times New Roman;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12:00Z</dcterms:created>
  <dc:creator>Институт госзакупок РАГС</dc:creator>
  <dc:description/>
  <cp:keywords/>
  <dc:language>en-US</dc:language>
  <cp:lastModifiedBy>Экономический отдел ГП №3</cp:lastModifiedBy>
  <cp:lastPrinted>2009-12-02T11:34:00Z</cp:lastPrinted>
  <dcterms:modified xsi:type="dcterms:W3CDTF">2010-09-21T05:56:00Z</dcterms:modified>
  <cp:revision>7</cp:revision>
  <dc:subject/>
  <dc:title>ПРОТОКОЛ ОЦЕНКИ И СОПОСТАВЛЕНИЯ ЗАЯВОК НА УЧАСТИЕ В КОНКУРСЕ </dc:title>
</cp:coreProperties>
</file>