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</w:rPr>
        <w:t>Разъяснения положений документации об открытом аукционе № 263А от 23.07.2010г. на право заключения муниципального контракта на выполнение работ по капитальному ремонту в МУЗ «ГБ № 21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Запрос: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соответствии с «Внесение изменений в документацию аукционе № 263А/1 от 03.09.2010г. на право заключения муниципального контракта на </w:t>
      </w:r>
      <w:r>
        <w:rPr>
          <w:color w:val="000000"/>
          <w:spacing w:val="1"/>
          <w:sz w:val="22"/>
          <w:szCs w:val="22"/>
        </w:rPr>
        <w:t>выполнение работ по капитальному ремонту в МУЗ «ГБ № 21»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Извещение № 263А) прошу разъяснить следующие положения измененной документации аукциона № 263А/1 от 03.09.2010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разделе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«Сведения о предмете открытого аукциона» исключены слова: «или с привлечением субподрядных организаций». </w:t>
      </w:r>
      <w:r>
        <w:rPr>
          <w:color w:val="000000"/>
          <w:spacing w:val="3"/>
          <w:sz w:val="22"/>
          <w:szCs w:val="22"/>
        </w:rPr>
        <w:t xml:space="preserve">В приложении 4 к документации об аукционе в проекте муниципального контракта из пункта 5.5.2. также исключено выполнение всего </w:t>
      </w:r>
      <w:r>
        <w:rPr>
          <w:color w:val="000000"/>
          <w:sz w:val="22"/>
          <w:szCs w:val="22"/>
        </w:rPr>
        <w:t>комплекса работ с привлечением субподрядных организаций.</w:t>
      </w:r>
    </w:p>
    <w:p>
      <w:pPr>
        <w:pStyle w:val="Normal"/>
        <w:shd w:fill="FFFFFF" w:val="clear"/>
        <w:ind w:right="19" w:hanging="58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осим разъяснить в связи, с чем связано исключение привлечения субподрядных организаций для выполнения всего комплекса работ из документации аукциона № 263А/1 от 03.09.2010г. на право заключения муниципального контракта на выполнение работ по капитальному ремонту </w:t>
      </w:r>
      <w:r>
        <w:rPr>
          <w:color w:val="000000"/>
          <w:sz w:val="22"/>
          <w:szCs w:val="22"/>
        </w:rPr>
        <w:t>в МУЗ «ГБ № 21», а также правовые основания данного исключения.</w:t>
      </w:r>
    </w:p>
    <w:p>
      <w:pPr>
        <w:pStyle w:val="Normal"/>
        <w:shd w:fill="FFFFFF" w:val="clear"/>
        <w:ind w:right="19" w:hanging="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:</w:t>
      </w:r>
      <w:r>
        <w:rPr>
          <w:rFonts w:cs="Times New Roman" w:ascii="Times New Roman" w:hAnsi="Times New Roman"/>
          <w:sz w:val="22"/>
          <w:szCs w:val="22"/>
        </w:rPr>
        <w:t xml:space="preserve"> Условия документации определяет Заказчик. Заказчик  воспользовался правом, предусмотренным ч. 1 </w:t>
      </w:r>
      <w:r>
        <w:rPr>
          <w:rFonts w:cs="Times New Roman" w:ascii="Times New Roman" w:hAnsi="Times New Roman"/>
          <w:iCs/>
          <w:sz w:val="22"/>
          <w:szCs w:val="22"/>
        </w:rPr>
        <w:t>ст. 706 Гражданского кодекса Российской Федерации и предусмотрел в документации об аукционе и в проекте муниципального контракта обязанность подрядчика выполн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редусмотренную в муниципальном контракте работу лично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Запрос: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разделе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«Требования к участникам размещения заказа» в пункт 5 внесены  изменения, так в нем предусмотрено, что участник размещения</w:t>
        <w:br/>
      </w:r>
      <w:r>
        <w:rPr>
          <w:color w:val="000000"/>
          <w:spacing w:val="4"/>
          <w:sz w:val="22"/>
          <w:szCs w:val="22"/>
        </w:rPr>
        <w:t>заказа должен обладать лицензией на производство работ по монтажу, ремонту и обслуживанию средств пожарной безопасности зданий и</w:t>
        <w:br/>
      </w:r>
      <w:r>
        <w:rPr>
          <w:color w:val="000000"/>
          <w:sz w:val="22"/>
          <w:szCs w:val="22"/>
        </w:rPr>
        <w:t>сооружений, в частности: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онтаж, ремонт и обслуживание противопожарного водоснабжения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е работ по огнезащите материалов, изделий и конструкций.</w:t>
      </w:r>
    </w:p>
    <w:p>
      <w:pPr>
        <w:pStyle w:val="Normal"/>
        <w:shd w:fill="FFFFFF" w:val="clear"/>
        <w:ind w:right="29" w:hanging="43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акже в разделе </w:t>
      </w:r>
      <w:r>
        <w:rPr>
          <w:color w:val="000000"/>
          <w:spacing w:val="1"/>
          <w:sz w:val="22"/>
          <w:szCs w:val="22"/>
          <w:lang w:val="en-US"/>
        </w:rPr>
        <w:t>IV</w:t>
      </w:r>
      <w:r>
        <w:rPr>
          <w:color w:val="000000"/>
          <w:spacing w:val="1"/>
          <w:sz w:val="22"/>
          <w:szCs w:val="22"/>
        </w:rPr>
        <w:t xml:space="preserve"> «Требования к содержанию, составу, оформлению и форме заявки на участие в аукционе» в пункт 9 предусмотрено, что </w:t>
      </w:r>
      <w:r>
        <w:rPr>
          <w:color w:val="000000"/>
          <w:spacing w:val="3"/>
          <w:sz w:val="22"/>
          <w:szCs w:val="22"/>
        </w:rPr>
        <w:t xml:space="preserve">участник размещения заказа должен приложить к заявке лицензию на производство работ по монтажу, ремонту и обслуживанию средств </w:t>
      </w:r>
      <w:r>
        <w:rPr>
          <w:color w:val="000000"/>
          <w:spacing w:val="1"/>
          <w:sz w:val="22"/>
          <w:szCs w:val="22"/>
        </w:rPr>
        <w:t>пожарной безопасности зданий и сооружений, в частности: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монтаж, ремонт и обслуживание противопожарного водоснабжения; </w:t>
      </w:r>
      <w:r>
        <w:rPr>
          <w:color w:val="000000"/>
          <w:sz w:val="22"/>
          <w:szCs w:val="22"/>
        </w:rPr>
        <w:t>проведение работ по огнезащите материалов, изделий и конструкций.</w:t>
      </w:r>
    </w:p>
    <w:p>
      <w:pPr>
        <w:pStyle w:val="Normal"/>
        <w:shd w:fill="FFFFFF" w:val="clear"/>
        <w:ind w:hanging="3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Федеральным законом от 08.08.2001 № 128-ФЗ «О лицензировании отдельных видов деятельности» (п. 7 ст. 18) установлено, что со дня </w:t>
      </w:r>
      <w:r>
        <w:rPr>
          <w:color w:val="000000"/>
          <w:spacing w:val="2"/>
          <w:sz w:val="22"/>
          <w:szCs w:val="22"/>
        </w:rPr>
        <w:t xml:space="preserve">вступления   в   силу   технических   регламентов,   устанавливающих   обязательные   требования   к   лицензируемым   видам   деятельности, </w:t>
      </w:r>
      <w:r>
        <w:rPr>
          <w:color w:val="000000"/>
          <w:spacing w:val="1"/>
          <w:sz w:val="22"/>
          <w:szCs w:val="22"/>
        </w:rPr>
        <w:t xml:space="preserve">лицензирование деятельности по производству работ по монтажу, ремонту и обслуживанию средств обеспечения пожарной безопасности зданий </w:t>
      </w:r>
      <w:r>
        <w:rPr>
          <w:color w:val="000000"/>
          <w:sz w:val="22"/>
          <w:szCs w:val="22"/>
        </w:rPr>
        <w:t>и сооружений прекращается.</w:t>
      </w:r>
    </w:p>
    <w:p>
      <w:pPr>
        <w:pStyle w:val="Normal"/>
        <w:shd w:fill="FFFFFF" w:val="clear"/>
        <w:spacing w:before="5" w:after="0"/>
        <w:ind w:hanging="3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соответствии с Федеральным законом от 27.12.2002 № 184-ФЗ «О техническом регулировании» принят Федеральный закон от 22.07.2008 № 123-ФЗ Технический регламент о требованиях пожарной безопасности» (вступил в силу 28.05.2009 г.), которым установлены обязательные </w:t>
      </w:r>
      <w:r>
        <w:rPr>
          <w:color w:val="000000"/>
          <w:spacing w:val="1"/>
          <w:sz w:val="22"/>
          <w:szCs w:val="22"/>
        </w:rPr>
        <w:t>требования по производству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статье 4 Конституции Российской Федерации федеральные законы имеют верховенство на всей территории Российской Федерации. В связи с этим нормативные правовые акты не должны содержать норм, противоречащих федеральным закона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им образом, Постановление Правительства Российской Федерации от 25 октября 2006 г. № 625 «О лицензировании деятельности в области пожарной безопасности» действует в части, не противоречащей Федеральному закону «О лицензировании отдельных видов деятельности»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 xml:space="preserve">Таким образом, считаем, что при вступлении в силу данного Федерального закона лицензирование указанного вида деятельности прекращено, </w:t>
      </w:r>
      <w:r>
        <w:rPr>
          <w:color w:val="000000"/>
          <w:spacing w:val="5"/>
          <w:sz w:val="22"/>
          <w:szCs w:val="22"/>
        </w:rPr>
        <w:t xml:space="preserve">поскольку Федеральный закон «О лицензировании отдельных видов деятельности» содержит прямую норму об отмене лицензирования </w:t>
      </w:r>
      <w:r>
        <w:rPr>
          <w:color w:val="000000"/>
          <w:sz w:val="22"/>
          <w:szCs w:val="22"/>
        </w:rPr>
        <w:t>указанного вида деятельности.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 основании изложенного, просим разъяснить правовые основания включения в состав требований к участнику размещения заказа наличие у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следнего лицензии на  производство работ по монтажу, ремонту и обслуживанию средств пожарной безопасности зданий и сооружений, в </w:t>
      </w:r>
      <w:r>
        <w:rPr>
          <w:color w:val="000000"/>
          <w:spacing w:val="-2"/>
          <w:sz w:val="22"/>
          <w:szCs w:val="22"/>
        </w:rPr>
        <w:t>частности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нтаж, ремонт и обслуживание противопожарного водоснабжения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е работ по огнезащите материалов, изделий и конструкци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before="0" w:after="394"/>
        <w:jc w:val="both"/>
        <w:rPr/>
      </w:pPr>
      <w:r>
        <w:rPr>
          <w:b/>
          <w:bCs/>
          <w:sz w:val="22"/>
          <w:szCs w:val="22"/>
        </w:rPr>
        <w:t>Ответ</w:t>
      </w:r>
      <w:r>
        <w:rPr>
          <w:bCs/>
          <w:sz w:val="22"/>
          <w:szCs w:val="22"/>
        </w:rPr>
        <w:t>: Согласно письма МЧС РФ от 11.03.2010г. № 19-1-15-1282 « О лицензировании деятельности по производству работ по монтажу, ремонту и обслуживанию средств обеспечения пожарной безопасности зданий и сооружений» в соответствии с пунктом 7 статьи 18 Федерального закона от 08.08.2001 № 128-ФЗ «О лицензировании отдельных видов деятельности» со дня вступления в силу технических регламентов, устанавливающих обязательные требования к лицензируемым видам деятельности, прекращается лицензирование отдельных видов деятельности, в том числе деятельности по производству работ по монтажу, ремонту, обслуживанию средств обеспечения пожарной безопасности зданий и сооружений. Вступление в силу Федерального закона от 22.07.2008г. № 123-ФЗ  «Технический регламент о требованиях пожарной безопасности» не влечет отмену лицензирования производства работ по монтажу, ремонту и обслуживанию средств  пожарной безопасности зданий и сооружений.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сновании изложенного, лицензирование данного вида деятельности осуществляется в соответствии с Федеральным законом от 08.08.2001г. № 128-ФЗ «О лицензировании отдельных видов деятельности» и Положением о лицензировании производства работ по монтажу, ремонту и обслуживанию средств обеспечения пожарной безопасности зданий и сооружений, утвержденным  Постановлением правительства Российской федерации от 25.10.2006г.  № 625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kern w:val="2"/>
      <w:sz w:val="28"/>
      <w:szCs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0:00Z</dcterms:created>
  <dc:creator>User</dc:creator>
  <dc:description/>
  <cp:keywords/>
  <dc:language>en-US</dc:language>
  <cp:lastModifiedBy>Опер2</cp:lastModifiedBy>
  <cp:lastPrinted>2010-09-22T17:03:00Z</cp:lastPrinted>
  <dcterms:modified xsi:type="dcterms:W3CDTF">2010-09-22T11:04:00Z</dcterms:modified>
  <cp:revision>11</cp:revision>
  <dc:subject/>
  <dc:title/>
</cp:coreProperties>
</file>