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18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</w:t>
      </w:r>
      <w:r>
        <w:rPr>
          <w:smallCaps/>
          <w:sz w:val="22"/>
          <w:szCs w:val="22"/>
        </w:rPr>
        <w:t xml:space="preserve"> </w:t>
      </w:r>
      <w:r>
        <w:rPr>
          <w:sz w:val="22"/>
          <w:szCs w:val="22"/>
        </w:rPr>
        <w:t>выполнение работ  по устранению аварийных ситуаций (засоров) на канализационных сетях, входящих в состав имущества муниципальной казны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22» сентя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чер Сергей Анатольевич0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ыполнение работ  по устранению аварийных ситуаций (засоров) на канализационных сетях, входящих в состав имущества муниципальной казны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(извещение №18 от «07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7» сентя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249 773,20  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Выполнение работ  по устранению аварийных ситуаций (засоров) на канализационных сетях, входящих в состав имущества муниципальной казны, в соответствии с перечнем объектов, указанных в приложении №1 к техническому заданию (приложение №2 к извещению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начало работ:  с момента заключения контракта</w:t>
      </w:r>
    </w:p>
    <w:p>
      <w:pPr>
        <w:pStyle w:val="Normal"/>
        <w:jc w:val="both"/>
        <w:rPr>
          <w:rStyle w:val="Style14"/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 xml:space="preserve">окончание работ:  </w:t>
      </w:r>
      <w:r>
        <w:rPr>
          <w:sz w:val="22"/>
          <w:szCs w:val="22"/>
        </w:rPr>
        <w:t>в течение 60 календарных дней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ри повторном размещении заказа путем запроса котировок (Извещение №18/1 от 15.09.2010) было подано 4 (четыре) котировочных заявки в соответствии с частью 6 статьи 46 Федерального закона от 21.07.2005 № 94-ФЗ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каналу факсимильной связи были направлены запросы котировок следующим исполнителям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ООО «Бриг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ООО «ПермНефтеГазСтрой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ООО «АПИО Стройпроект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нда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опровод Отопление Санитарно Техническое Оборудование Канализац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73,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0</w:t>
      </w:r>
      <w:r>
        <w:rPr/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60"/>
        <w:gridCol w:w="1843"/>
        <w:gridCol w:w="1134"/>
      </w:tblGrid>
      <w:tr>
        <w:trPr>
          <w:trHeight w:val="596" w:hRule="atLeast"/>
        </w:trPr>
        <w:tc>
          <w:tcPr>
            <w:tcW w:w="53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2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опровод Отопление Санитарно Техническое Оборудование Канализация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не соответствует требованиям, установленным в извещении о проведении запроса котировок  п.3 ст. 47 Федерального закона №94-ФЗ от 21.07.200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цветаев К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ер С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ина Г.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гина Г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кина К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6554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11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  11.1.Признать победителем в проведении запроса котировок: 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ОО ПКФ «ВИ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58, г. Пермь, ул. Маяковского,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195 000,00 руб. (Сто девяносто пять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2.Признать участником размещения заказа, предложившим лучшую цену после цены, предложенной победителем ООО «Ремстройсерви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Место нахождения: 614065, г. Пермь, ул. А. Свиязева, 3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муниципального контракта: 239 773,20  руб. (Двести тридцать девять тысяч семьсот семьдесят три рубля 20 коп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С.А. Вечер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В. Ма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0" w:firstLine="60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60"/>
        </w:tabs>
        <w:ind w:left="0" w:firstLine="6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St6z0">
    <w:name w:val="WW8NumSt6z0"/>
    <w:qFormat/>
    <w:rPr>
      <w:b w:val="false"/>
    </w:rPr>
  </w:style>
  <w:style w:type="character" w:styleId="WW8NumSt9z0">
    <w:name w:val="WW8NumSt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32:00Z</dcterms:created>
  <dc:creator>1</dc:creator>
  <dc:description/>
  <cp:keywords/>
  <dc:language>en-US</dc:language>
  <cp:lastModifiedBy>Ксения</cp:lastModifiedBy>
  <cp:lastPrinted>2010-09-22T11:57:00Z</cp:lastPrinted>
  <dcterms:modified xsi:type="dcterms:W3CDTF">2010-09-22T06:34:00Z</dcterms:modified>
  <cp:revision>11</cp:revision>
  <dc:subject/>
  <dc:title>ПРОТОКОЛ №1/1</dc:title>
</cp:coreProperties>
</file>