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и аварийному ремонту бесхозяйных тепловых сетей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2» сентября 2010 года</w:t>
        <w:br/>
        <w:tab/>
        <w:tab/>
        <w:tab/>
        <w:tab/>
        <w:tab/>
        <w:tab/>
        <w:tab/>
        <w:tab/>
        <w:tab/>
        <w:tab/>
        <w:t xml:space="preserve">  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и аварийному ремонту бесхозяйных тепловых сетей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1 от «14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 99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и аварийному ремонту бесхозяйных тепловых сетей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верно указан расчетный счет участника размещения заказа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кущему и аварийному ремонту муниципальных тепловых сетей, входящих в состав имущества муниципальной казны с ООО "Теплосберегающая компания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249 990,00 руб. (Двести сорок девять тысяч девятьсот девяносто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2:00Z</dcterms:created>
  <dc:creator>1</dc:creator>
  <dc:description/>
  <cp:keywords/>
  <dc:language>en-US</dc:language>
  <cp:lastModifiedBy>Ксения</cp:lastModifiedBy>
  <cp:lastPrinted>2010-09-22T16:28:00Z</cp:lastPrinted>
  <dcterms:modified xsi:type="dcterms:W3CDTF">2010-09-22T10:32:00Z</dcterms:modified>
  <cp:revision>2</cp:revision>
  <dc:subject/>
  <dc:title>ПРОТОКОЛ №1/1</dc:title>
</cp:coreProperties>
</file>