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2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текущему и аварийному ремонту муниципальных тепловых сетей, входящих в состав имущества муниципальной казны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22» сентября 2010 года</w:t>
        <w:br/>
        <w:tab/>
        <w:tab/>
        <w:tab/>
        <w:tab/>
        <w:tab/>
        <w:tab/>
        <w:tab/>
        <w:tab/>
        <w:tab/>
        <w:tab/>
        <w:t xml:space="preserve">  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текущему и аварийному ремонту муниципальных тепловых сетей, входящих в состав имущества муниципальной казн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22 от «14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4» сен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9 99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 xml:space="preserve">текущему и аварийному ремонту муниципальных тепловых сетей, входящих в состав имущества муниципальной казны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2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70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неверно указан расчетный счет участника размещения заказа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 связи с тем, что единственная котировочная заявка соответствует требованиям, установленным извещением о проведении запроса котировок цен, и содержит предложение о цене контракта, не превышающей максимальную цену, указанную в извещении о проведении запроса котировок, руководствуясь п. 8 ст. 55 Федерального закона № 94-ФЗ «О размещении заказов на поставки товаров, выполнение работ, оказание услуг для государственных и муниципальных нужд» комиссия единогласно приняла следующее решение: заключить государственный контракт на выполнение работ по текущему и аварийному ремонту муниципальных тепловых сетей, входящих в состав имущества муниципальной казны с ООО "Теплосберегающая компания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4000, г. Пермь, ул. Луначарского, 94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Цена муниципального контракта: 249 990,00 руб. (Двести сорок девять тысяч девятьсот девяносто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cp:keywords/>
  <dc:language>en-US</dc:language>
  <cp:lastModifiedBy>Ксения</cp:lastModifiedBy>
  <cp:lastPrinted>2010-08-31T10:33:00Z</cp:lastPrinted>
  <dcterms:modified xsi:type="dcterms:W3CDTF">2010-09-22T10:27:00Z</dcterms:modified>
  <cp:revision>13</cp:revision>
  <dc:subject/>
  <dc:title>ПРОТОКОЛ №1/1</dc:title>
</cp:coreProperties>
</file>