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23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на выполнение работ по </w:t>
      </w:r>
      <w:r>
        <w:rPr>
          <w:sz w:val="22"/>
          <w:szCs w:val="22"/>
        </w:rPr>
        <w:t>текущему ремонту муниципальной сети горячего водоснабжения, входящей в состав имущества муниципальной казны от ЦТП до жилого дома по ул. Нейвинская, 11, Свердловского района, г. Перми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22» сентября 2010 года</w:t>
        <w:br/>
        <w:tab/>
        <w:tab/>
        <w:tab/>
        <w:tab/>
        <w:tab/>
        <w:tab/>
        <w:tab/>
        <w:tab/>
        <w:tab/>
        <w:tab/>
        <w:t xml:space="preserve">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Выполнение работ по </w:t>
      </w:r>
      <w:r>
        <w:rPr>
          <w:sz w:val="22"/>
          <w:szCs w:val="22"/>
        </w:rPr>
        <w:t>текущему ремонту муниципальной сети горячего водоснабжения, входящей в состав имущества муниципальной казны от ЦТП до жилого дома по ул. Нейвинская, 11, Свердловского района, г. Пер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23 от «14» сент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4» сентя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15 000,00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4"/>
          <w:szCs w:val="24"/>
        </w:rPr>
        <w:t xml:space="preserve">Выполнение работ по </w:t>
      </w:r>
      <w:r>
        <w:rPr>
          <w:sz w:val="22"/>
          <w:szCs w:val="22"/>
        </w:rPr>
        <w:t xml:space="preserve">текущему ремонту муниципальной сети горячего водоснабжения, входящей в состав имущества муниципальной казны от ЦТП до жилого дома по ул. Нейвинская, 11, Свердловского района, г. Перми - приложение №2 к извещению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: с момента заключения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кончание работ: в течение 13 календарных дней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103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402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40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77,3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лоненных заявок участников размещения заказа нет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10.1.Признать победителем в проведении запроса котировок: ООО «ПермНефтеГазСтро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то нахождения: 614007, г. Пермь, ул. Ленина, 46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205 000,00 руб. (Двести пять тысяч рублей 00 коп.)</w:t>
      </w:r>
    </w:p>
    <w:p>
      <w:pPr>
        <w:pStyle w:val="Normal"/>
        <w:ind w:firstLine="43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0.2.Признать участником размещения заказа, предложившим лучшую цену после цены, предложенной победителем: ООО «Регион-Плю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то нахождения: 614022, г. Пермь, ул. Левченко, 1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Цена муниципального контракта: 214 877,30 руб. (Двести четырнадцать тысяч восемьсот семьдесят семь рублей 30 коп.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3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3:50:00Z</dcterms:created>
  <dc:creator>1</dc:creator>
  <dc:description/>
  <cp:keywords/>
  <dc:language>en-US</dc:language>
  <cp:lastModifiedBy>Ксения</cp:lastModifiedBy>
  <cp:lastPrinted>2010-08-31T10:33:00Z</cp:lastPrinted>
  <dcterms:modified xsi:type="dcterms:W3CDTF">2010-09-22T07:29:00Z</dcterms:modified>
  <cp:revision>11</cp:revision>
  <dc:subject/>
  <dc:title>ПРОТОКОЛ №1/1</dc:title>
</cp:coreProperties>
</file>