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/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оказанию услуг по перевозке должностных лиц</w:t>
      </w:r>
    </w:p>
    <w:p>
      <w:pPr>
        <w:pStyle w:val="Normal"/>
        <w:jc w:val="center"/>
        <w:rPr/>
      </w:pPr>
      <w:r>
        <w:rPr>
          <w:b/>
        </w:rPr>
        <w:t xml:space="preserve">департамента  образования   администрации   города   Перми  в 4-м квартал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23.09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Пермяков Д.В.</w:t>
      </w:r>
      <w:r>
        <w:rPr/>
        <w:t xml:space="preserve"> – начальник отдела планирования и развития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      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по оказанию услуг по перевозке должностных лиц департамента  образования   администрации   города   Перми  в 4-м квартале 2010 года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10.09.2010. Извещение № 011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              котировочных заявок до 17</w:t>
      </w:r>
      <w:r>
        <w:rPr>
          <w:vertAlign w:val="superscript"/>
        </w:rPr>
        <w:t>00</w:t>
      </w:r>
      <w:r>
        <w:rPr/>
        <w:t xml:space="preserve"> часов 22.09.2010. </w:t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Оказание  услуг по перевозке должностных лиц   департамента    образования   администрации   города   Перми  в 4-м квартале 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ксимальная цена: </w:t>
      </w:r>
      <w:r>
        <w:rPr/>
        <w:t>414 222,00 рублей.</w:t>
      </w:r>
    </w:p>
    <w:p>
      <w:pPr>
        <w:pStyle w:val="Normal"/>
        <w:jc w:val="both"/>
        <w:rPr/>
      </w:pPr>
      <w:r>
        <w:rPr/>
        <w:t>В установленное время не подано ни одной котировочной зая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запрос котировок  от 10.09.2010 № 011КТ несостоявшимся  в связи с    отсутствием 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 xml:space="preserve">Л.Г. Метелева 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10-09-22T17:38:00Z</cp:lastPrinted>
  <dcterms:modified xsi:type="dcterms:W3CDTF">2010-09-22T11:39:00Z</dcterms:modified>
  <cp:revision>20</cp:revision>
  <dc:subject/>
  <dc:title>ПРОТОКОЛ 8</dc:title>
</cp:coreProperties>
</file>