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 от 23 сентября 2010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хлебобулочных изделий для МУЗ «МСЧ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23 сентября 2010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- Б.М. Мулю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- О.В. Кряжевск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закупка хлебобулочных изделий для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2 от 15 сентября 2010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5.09. 2010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140 844,24 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доставки: 614026, г.Пермь, ул.Лобачевского, 26, пищебл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оки поставки: с 01 октября 2010г. по 31 декабря 2010г.</w:t>
      </w:r>
    </w:p>
    <w:p>
      <w:pPr>
        <w:pStyle w:val="Normal"/>
        <w:jc w:val="both"/>
        <w:rPr/>
      </w:pPr>
      <w:r>
        <w:rPr>
          <w:sz w:val="24"/>
          <w:szCs w:val="24"/>
        </w:rPr>
        <w:t>В) Сведения о включенных (не включенных) в цену товара расходах: цена товара  является неизменной на все действие муниципального контракта и должна включать в себя все налоги, сборы, затраты на транспортные расходы, прочи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поставки товаров: оплата будет произведена путем перечисления денежных на расчётный счёт Поставщика в течении 20 (двадцати) банковских дней с даты получения: счета, счета-фактуры, накладных, с обязательным указанием даты поставки и отметкой материально-ответственного лица в получении продукции и соответствия её качества требования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дв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 № 2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лебный дом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590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-трейд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77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 ООО «Хлебный до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Окулова, 73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108 590,24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Альфа-трей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Федосеева,2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121 778,8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___                    Б.М. Мулю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___                    О.В. Кряжевск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ксана Трефилова</cp:lastModifiedBy>
  <cp:lastPrinted>2010-09-23T09:01:00Z</cp:lastPrinted>
  <dcterms:modified xsi:type="dcterms:W3CDTF">2010-09-23T03:04:00Z</dcterms:modified>
  <cp:revision>20</cp:revision>
  <dc:subject/>
  <dc:title>ПРОТОКОЛ ОЦЕНКИ И СОПОСТАВЛЕНИЯ ЗАЯВОК НА УЧАСТИЕ В КОНКУРСЕ </dc:title>
</cp:coreProperties>
</file>