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21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О внесении изменений в протокол №21/1 от 22.09.2010 г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Протокол читать в следующей редакции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23» сентября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>текущему и аварийному ремонту бесхозяйных тепловых сетей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21 от «14» сен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4» сент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49 990,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 xml:space="preserve">текущему и аварийному ремонту бесхозяйных тепловых сетей - приложение №2 к извещени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25 декабря 2010 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02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4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9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90"/>
        <w:gridCol w:w="702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83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неверно указан расчетный счет участника размещения заказа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В связи с тем, что единственная котировочная заявка соответствует требованиям, установленным извещением о проведении запроса котировок цен, и содержит предложение о цене контракта, не превышающей максимальную цену, указанную в извещении о проведении запроса котировок, руководствуясь п. 8 ст. 55 Федерального закона № 94-ФЗ «О размещении заказов на поставки товаров, выполнение работ, оказание услуг для государственных и муниципальных нужд» комиссия единогласно приняла следующее решение: заключить государственный контракт на выполнение работ по текущему и аварийному ремонту </w:t>
      </w:r>
      <w:r>
        <w:rPr>
          <w:rFonts w:cs="Times New Roman" w:ascii="Times New Roman" w:hAnsi="Times New Roman"/>
          <w:sz w:val="22"/>
          <w:szCs w:val="22"/>
          <w:u w:val="single"/>
        </w:rPr>
        <w:t>бесхозяйных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тепловых сетей с ООО "Теплосберегающая компания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есто нахождения: 614000, г. Пермь, ул. Луначарского, 94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Цена муниципального контракта: 249 990,00 руб. (Двести сорок девять тысяч девятьсот девяносто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29:00Z</dcterms:created>
  <dc:creator>1</dc:creator>
  <dc:description/>
  <cp:keywords/>
  <dc:language>en-US</dc:language>
  <cp:lastModifiedBy>Ксения</cp:lastModifiedBy>
  <cp:lastPrinted>2010-09-23T10:49:00Z</cp:lastPrinted>
  <dcterms:modified xsi:type="dcterms:W3CDTF">2010-09-23T04:50:00Z</dcterms:modified>
  <cp:revision>3</cp:revision>
  <dc:subject/>
  <dc:title>ПРОТОКОЛ №1/1</dc:title>
</cp:coreProperties>
</file>