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24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  сентября 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24 от 10 сентя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0.09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88 445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, средства от предпринимательской деятельност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размещения заказа могут быть только </w:t>
      </w:r>
      <w:r>
        <w:rPr>
          <w:b/>
          <w:sz w:val="24"/>
          <w:szCs w:val="24"/>
        </w:rPr>
        <w:t>субъекты малого предпринимательств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услуг по автотранспорту должны включаться все расходы, связанные с оказанием автотранспортных услуг, включая расходы на горюче-смазочные материалы, техническое обслуживание и ремонт авто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>Условия оплаты: по безналичному расчету, без аванса, в течении 20 календарных    дней после акта приема-сдачи выполненных работ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Полыгалов Дмитрий Геннад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3 655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устан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74 91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0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ИП Береснев Игорь Валерьевич, место нахождения: 614070 г.Пермь, ул.Сахалинская, 3-1, цена муниципального контракта </w:t>
      </w:r>
      <w:r>
        <w:rPr>
          <w:b/>
          <w:sz w:val="24"/>
          <w:szCs w:val="24"/>
        </w:rPr>
        <w:t xml:space="preserve"> 406 050 рублей</w:t>
      </w:r>
      <w:r>
        <w:rPr>
          <w:sz w:val="24"/>
          <w:szCs w:val="24"/>
        </w:rPr>
        <w:t xml:space="preserve"> (Четыреста шесть тысяч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ИП Полыгалов Дмитрий Геннадьевич, место нахождения: г.Пермь, ул. Е.Пермяка, 1 А, цена муниципального контракта   433 655 рублей (Четыреста тридцать три тысячи шестьсот пятьдесят пять рублей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9-23T09:21:00Z</cp:lastPrinted>
  <dcterms:modified xsi:type="dcterms:W3CDTF">2010-09-23T05:28:00Z</dcterms:modified>
  <cp:revision>40</cp:revision>
  <dc:subject/>
  <dc:title>ПРОТОКОЛ ОЦЕНКИ И СОПОСТАВЛЕНИЯ ЗАЯВОК НА УЧАСТИЕ В КОНКУРСЕ </dc:title>
</cp:coreProperties>
</file>