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/>
      </w:pPr>
      <w:r>
        <w:rPr>
          <w:caps/>
          <w:sz w:val="24"/>
          <w:szCs w:val="26"/>
        </w:rPr>
        <w:t>протокол № 2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  оказание услуги запись пациентов на прием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«Городская поликлиника № 8</w:t>
      </w:r>
    </w:p>
    <w:p>
      <w:pPr>
        <w:pStyle w:val="Heading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</w:t>
      </w:r>
      <w:r>
        <w:rPr>
          <w:sz w:val="24"/>
          <w:szCs w:val="24"/>
          <w:lang w:val="en-US"/>
        </w:rPr>
        <w:t>23</w:t>
      </w:r>
      <w:r>
        <w:rPr>
          <w:sz w:val="24"/>
          <w:szCs w:val="24"/>
        </w:rPr>
        <w:t>» сентября  2010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Колганова Наталья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Мартыновских Еле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Ракаев Данил Ахматзи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Вертышева Лариса Юрьевн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ородская поликлиника № 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Половников Виталий Петро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8 г.Пермь, ул. Качканарская, 4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3 56 50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лектронный адрес: </w:t>
      </w:r>
      <w:r>
        <w:rPr>
          <w:sz w:val="22"/>
          <w:szCs w:val="22"/>
          <w:lang w:val="en-US"/>
        </w:rPr>
        <w:t>gpoliklinika</w:t>
      </w:r>
      <w:r>
        <w:rPr>
          <w:sz w:val="22"/>
          <w:szCs w:val="22"/>
        </w:rPr>
        <w:t>_8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а запись пациентов на прием  (извещение № 25 от 10 сентября 2010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10.09.2010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 Период оказания услуги: ежемесячно с 01.10.2010 по 31.12.2010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 Максимальная цена муниципального контракта  184 137  рублей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средства обязательного мед.страхования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 являются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а. Собственная территория исполнител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б. Цена услуги включает в себя налоги, сборы и иные обязательные платежи, а так же все расходы, которые могут возникнуть при исполнении обязательств по муниципальному контракту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2"/>
          <w:szCs w:val="22"/>
        </w:rPr>
        <w:t>в.</w:t>
      </w:r>
      <w:r>
        <w:rPr>
          <w:sz w:val="24"/>
          <w:szCs w:val="24"/>
        </w:rPr>
        <w:t xml:space="preserve"> Аванс в размере 30% ежемесячно в срок до 10 числа текущего месяца, окончательный расчет ежемесячно в срок до 10 числа месяца, следующего за отчетны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Отсутствие в реестре недобросовестных поставщ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 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069" w:hanging="360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2065</wp:posOffset>
                </wp:positionH>
                <wp:positionV relativeFrom="paragraph">
                  <wp:posOffset>-8983345</wp:posOffset>
                </wp:positionV>
                <wp:extent cx="6015990" cy="15151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990" cy="151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105"/>
                              <w:gridCol w:w="2562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(для юридического лица), 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Центр обработки данных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4 130 руб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0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ОО «Сван» 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4 137 руб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01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pt;height:119.3pt;mso-wrap-distance-left:9.05pt;mso-wrap-distance-right:9.05pt;mso-wrap-distance-top:0pt;mso-wrap-distance-bottom:0pt;margin-top:-707.35pt;mso-position-vertical-relative:text;margin-left:-0.9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105"/>
                        <w:gridCol w:w="2562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(для юридического лица), 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Центр обработки данных»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4 130 руб</w:t>
                            </w:r>
                          </w:p>
                        </w:tc>
                        <w:tc>
                          <w:tcPr>
                            <w:tcW w:w="2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01.1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ОО «Сван» 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4 137 руб</w:t>
                            </w:r>
                          </w:p>
                        </w:tc>
                        <w:tc>
                          <w:tcPr>
                            <w:tcW w:w="2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01.2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</w:rPr>
        <w:t>Признать победителем в проведении запроса котировок ООО «Центр обработки данных», место нахождения: г.Пермь, бульвар Гагарина, 36, цена муниципального контракта 184130 рублей (Сто восемьдесят четыре тысячи сто тридцать рублей)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знать участником размещения заказа, предложившего лучшую цену после цены, предложенной победителем ООО «Сван», место нахождения: г.Пермь, бульвар Гагарина, 36, цена муниципального контракта 184137 рублей (Сто восемьдесят четыре тысячи сто тридцать семь рублей).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В.П.Половников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Н.В.Колган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Е.Ю.Мартыновских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Д.А.Ракаев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Л.Ю.Вертыше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23:00Z</dcterms:created>
  <dc:creator>Институт госзакупок РАГС</dc:creator>
  <dc:description/>
  <cp:keywords/>
  <dc:language>en-US</dc:language>
  <cp:lastModifiedBy> </cp:lastModifiedBy>
  <cp:lastPrinted>2010-09-23T09:13:00Z</cp:lastPrinted>
  <dcterms:modified xsi:type="dcterms:W3CDTF">2010-09-23T05:14:00Z</dcterms:modified>
  <cp:revision>19</cp:revision>
  <dc:subject/>
  <dc:title>ПРОТОКОЛ ОЦЕНКИ И СОПОСТАВЛЕНИЯ ЗАЯВОК НА УЧАСТИЕ В КОНКУРСЕ </dc:title>
</cp:coreProperties>
</file>