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замене бортового камня вдоль дорог в п.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3» сен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«Выполнение работ </w:t>
      </w:r>
      <w:r>
        <w:rPr>
          <w:rFonts w:cs="Times New Roman" w:ascii="Times New Roman" w:hAnsi="Times New Roman"/>
          <w:b w:val="false"/>
          <w:sz w:val="24"/>
          <w:szCs w:val="24"/>
        </w:rPr>
        <w:t>по замене бортового камня вдоль дорог в п. Новые Ляды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9 от «14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сен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204 596,03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Двести четыре тысячи пятьсот девяносто шесть рублей 03 копейки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МУЛЬТИГРУПП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Строительная компания «МУЛЬТИГРУПП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ул. Уфимская, 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01 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одна тысяча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УралСтройМеханизация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ул. Стахановская, 40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03 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 тысячи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Наташа</cp:lastModifiedBy>
  <cp:lastPrinted>2010-09-21T17:42:00Z</cp:lastPrinted>
  <dcterms:modified xsi:type="dcterms:W3CDTF">2010-09-22T11:28:00Z</dcterms:modified>
  <cp:revision>153</cp:revision>
  <dc:subject/>
  <dc:title>ПРОТОКОЛ ОЦЕНКИ И СОПОСТАВЛЕНИЯ ЗАЯВОК НА УЧАСТИЕ В КОНКУРСЕ </dc:title>
</cp:coreProperties>
</file>