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</w:t>
      </w: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на  предоставление услуги автотранспорта для обслуживания вызовов врачей участковой службы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ля МУЗ «Городской детской клинической поликлиники №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3»сентя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Ю.М Субботи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А.Н. Сенюшкин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Наименование предмета запроса котировок: на предоставление услуги автотранспорта для вызовов врачей участковой службы.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10 от «13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сенте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5 52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ОМС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оставление услуги автотранспорта для вызовов врачей участковой службы.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. Пермь, ул. Лебедева 42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йствие  муниципального контракта с 01.10.2010  до 31.12.2010г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, в течении 10 дней после предоставления платежных докуме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устанг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6 01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ояршинов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4 821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Мустанг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Бояршин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П Бояршинова Ольга Валерьевна 614068, г. Пермь, ул. Луначарского, д. 131, кв.2 </w:t>
      </w:r>
    </w:p>
    <w:p>
      <w:pPr>
        <w:pStyle w:val="Normal"/>
        <w:rPr>
          <w:sz w:val="24"/>
          <w:szCs w:val="24"/>
        </w:rPr>
      </w:pPr>
      <w:r>
        <w:rPr/>
        <w:t xml:space="preserve">                 </w:t>
      </w:r>
      <w:r>
        <w:rPr>
          <w:sz w:val="24"/>
          <w:szCs w:val="24"/>
        </w:rPr>
        <w:t xml:space="preserve">Цена муниципального контракта 414 821,40 (Четыреста четырнадцать тысяч восемьсот двадцать один) рубль 40 копее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0" w:hanging="0"/>
        <w:rPr>
          <w:sz w:val="24"/>
        </w:rPr>
      </w:pPr>
      <w:r>
        <w:rPr>
          <w:b/>
          <w:sz w:val="24"/>
        </w:rPr>
        <w:t>ООО «</w:t>
      </w:r>
      <w:r>
        <w:rPr>
          <w:b/>
        </w:rPr>
        <w:t>Мустанг</w:t>
      </w:r>
      <w:r>
        <w:rPr>
          <w:b/>
          <w:sz w:val="24"/>
        </w:rPr>
        <w:t>»</w:t>
      </w:r>
      <w:r>
        <w:rPr>
          <w:sz w:val="24"/>
        </w:rPr>
        <w:t xml:space="preserve"> 614016, г.Пермь, Глеба Успенского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ена муниципального контракта 416 010,00 (Четыреста шестнадцать тысяч десять 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9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Н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Денис</cp:lastModifiedBy>
  <cp:lastPrinted>2010-09-23T10:29:00Z</cp:lastPrinted>
  <dcterms:modified xsi:type="dcterms:W3CDTF">2010-09-23T04:29:00Z</dcterms:modified>
  <cp:revision>30</cp:revision>
  <dc:subject/>
  <dc:title>ПРОТОКОЛ ОЦЕНКИ И СОПОСТАВЛЕНИЯ ЗАЯВОК НА УЧАСТИЕ В КОНКУРСЕ </dc:title>
</cp:coreProperties>
</file>