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3 сентября 2010года №10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(Амоксиклав</w:t>
      </w:r>
      <w:r>
        <w:rPr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Амоксицилли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 000 (Сто двадцать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2T10:28:00Z</dcterms:modified>
  <cp:revision>38</cp:revision>
  <dc:subject/>
  <dc:title/>
</cp:coreProperties>
</file>