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 года №10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7"/>
        <w:gridCol w:w="4743"/>
        <w:gridCol w:w="720"/>
        <w:gridCol w:w="948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,2г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мг №15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375мг №1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плёночной оболочкой, 250мг+125мг; 15 таблеток во флаконе тёмного стекла; по 1 флакону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625мг №15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625мг №1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плёночной оболочкой, 250мг+125мг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таблеток во флаконе тёмного стекла; по 1 флакону вместе с инструкцией по применению  в картонной пач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аблеток в блистере, 3 блистера вместе с инструкцией по применению  в картонной пач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циллин 250мг №2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0мг, по 10 или 20 таблеток в контурную ячейковую упаков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или 2 контурных ячейковых упаковки вместе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9-22T10:30:00Z</dcterms:modified>
  <cp:revision>53</cp:revision>
  <dc:subject/>
  <dc:title>Приложение № 2</dc:title>
</cp:coreProperties>
</file>