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сентября 2010 года №10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39"/>
        <w:gridCol w:w="3845"/>
        <w:gridCol w:w="709"/>
        <w:gridCol w:w="992"/>
      </w:tblGrid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по 5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500мл вместе с инструкцией по применению в картонной короб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ен инфант 10%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вен инфант по 100мл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, не располагаем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, по 100мл препарата во флаконе из прозрачного стекла; по 10 флаконов в картонной па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0-09-22T10:37:00Z</dcterms:modified>
  <cp:revision>55</cp:revision>
  <dc:subject/>
  <dc:title>Приложение № 2</dc:title>
</cp:coreProperties>
</file>