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3 сентября 2010года №10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на закупку лекарственных средств (парентеральное питание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 000 (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30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9-22T10:43:00Z</dcterms:modified>
  <cp:revision>40</cp:revision>
  <dc:subject/>
  <dc:title/>
</cp:coreProperties>
</file>