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сентября 2010 года №10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3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Цетиризин 10мг №7 таблетк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ые оболочко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Зирте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Зирте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мг №7 таблетки, покрыты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оболочкой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оболочко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в блистерах по 7 таблеток, по одном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стеру вместе с инструкци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именению в картонную пач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атадин 10мг №1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Клари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или эквивалент, Кларотад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етки по 10мг, по 10 таблеток в контурной ячейковой упаковк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 контурной ячейковой упаковке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пирамин 25мг №2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Супрас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Супрас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мг №20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по 25мг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20 таблеток во флаконы из коричневого стекла с ПЭ крышками, флакон упаковывается в картонную пачку вместе с инструкцией по применен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таблеток в блистер, по 2 блистер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овывается в картонную пачку вмест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езлоратадин №10 таблетк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ые оболочкой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вание Эриу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Эриу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№10 таблетк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окрытые оболочкой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о 10 таблеток в блистере, блистер вмест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с инструкцией по применению в картонную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1»                                                 О.Г.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10-09-22T17:11:00Z</cp:lastPrinted>
  <dcterms:modified xsi:type="dcterms:W3CDTF">2010-09-22T11:32:00Z</dcterms:modified>
  <cp:revision>56</cp:revision>
  <dc:subject/>
  <dc:title>Приложение № 2</dc:title>
</cp:coreProperties>
</file>