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длении срока подачи котировочных заявок №36-10/1 от 17.09.2010 г.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448"/>
      </w:tblGrid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Услуги охраны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продления срока подачи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срок, установленный в извещении о проведении запроса котировок, подана единственная котировочная заявка</w:t>
            </w:r>
          </w:p>
        </w:tc>
      </w:tr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ая дата и время окончания срока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 сентября 2010 г. 16:30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Грачева, 12 (отдел закупок)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тировочные заявки подаются в письменной форме по форме Приложения №2</w:t>
            </w:r>
          </w:p>
        </w:tc>
      </w:tr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. Пермь, ул. Грачева, 12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илина Татьяна Владимировна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b/>
          <w:caps/>
          <w:sz w:val="18"/>
          <w:szCs w:val="18"/>
        </w:rPr>
        <w:t>И.о. Главного врача                                                            Ю.В. Шеина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56:00Z</dcterms:created>
  <dc:creator>Специалист</dc:creator>
  <dc:description/>
  <cp:keywords/>
  <dc:language>en-US</dc:language>
  <cp:lastModifiedBy>опер1</cp:lastModifiedBy>
  <cp:lastPrinted>2010-09-23T09:06:00Z</cp:lastPrinted>
  <dcterms:modified xsi:type="dcterms:W3CDTF">2010-09-23T07:38:00Z</dcterms:modified>
  <cp:revision>10</cp:revision>
  <dc:subject/>
  <dc:title>Извещение о размещении заказа</dc:title>
</cp:coreProperties>
</file>