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сентя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и по организации горячего питания воспитанник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10» сентябр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800000.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 техническим задание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момента заключения  муниципального контракта по 31.10.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тоимость товара включены  все налоги, затраты на оплату транспортных расходов, погрузочно-разгрузочные работы,  вознаграждение по оказанию услуги. расходы по утилизации отходов, уборке и содержанию  помещения. 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оказанные  Поставщиком услуги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мкарбыт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асульский Виктор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 614010, ул. Куйбышева, 9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750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П Засульский В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 Советской Армии, 47-8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80000,00 рубль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Ю.М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Е.г.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Администрация</cp:lastModifiedBy>
  <cp:lastPrinted>2010-09-23T10:52:00Z</cp:lastPrinted>
  <dcterms:modified xsi:type="dcterms:W3CDTF">2010-09-23T04:52:00Z</dcterms:modified>
  <cp:revision>15</cp:revision>
  <dc:subject/>
  <dc:title>ПРОТОКОЛ ОЦЕНКИ И СОПОСТАВЛЕНИЯ ЗАЯВОК НА УЧАСТИЕ В КОНКУРСЕ </dc:title>
</cp:coreProperties>
</file>