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услуг по охране жилого дома по адресу: ул. Гашкова, 28 Б , в части  муниципальных  жилых  помещений.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«23» сентября  2010года</w:t>
        <w:br/>
        <w:t xml:space="preserve">                                                                                                                  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 МБУ «Управление  муниципальным жилищным  фондом  города Перми»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66, г. Пермь, а/я 2297,  ул.  Стахановская,51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277773; 2277756 факс: 2277773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ирьянова Ольга Михайл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Васильева Нэл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озо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Ширёва Светлана Александ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алугина Ольга Андр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услуг по охране жилого дома по адресу: г.Пермь, ул. Гашкова, 28 Б, в части муниципальных жилых помещений, с 01.10.2010г.                                   по 31.12.2010г.(Извещение № 4 от 16.09.2010 года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г. Пермь, ул. Гашкова, 28 Б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с 01.10.2010г. по 31.12.2010г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186 000,00 (Сто восемьдесят шесть тысяч) руб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Контракта включает все расходы на  оказание услуг по охране жилого дома по адресу: ул. Гашкова, 28 Б, в части муниципальных жилых помещений, в том числе физическая охрана (не менее 2 человек), предоставление временных сооружений за счет Исполнителя для размещения постов наружного наблюдения (2 точки), предоставление систем наружного наблюдения (4 точки), а также подлежащие выплате  налоговые и иные обязательные платеж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30"/>
        <w:gridCol w:w="2027"/>
        <w:gridCol w:w="1379"/>
        <w:gridCol w:w="208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 подачи котировочной заяв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 «Гром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 xml:space="preserve">22.09.2010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>170 0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 «Лев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.2010  17.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>178 0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 «Маранта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.2010  17.5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450,00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Признать котировочные заявки </w:t>
      </w:r>
      <w:r>
        <w:rPr>
          <w:b/>
          <w:sz w:val="22"/>
          <w:szCs w:val="22"/>
        </w:rPr>
        <w:t>Общество с ограниченной ответственностью частное охранное предприятие «Гром»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частное охранное предприятие «Лев» и Общество с ограниченной ответственностью частное охранное предприятие «Маранта»</w:t>
      </w:r>
      <w:r>
        <w:rPr>
          <w:sz w:val="22"/>
          <w:szCs w:val="22"/>
        </w:rPr>
        <w:t xml:space="preserve"> соответствующие требованиям, установленным в извещении о проведении запроса котировок.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1. Признать победителем в проведении запроса котировок  </w:t>
      </w:r>
      <w:r>
        <w:rPr>
          <w:b/>
          <w:sz w:val="22"/>
          <w:szCs w:val="22"/>
        </w:rPr>
        <w:t>Общество с ограниченной ответственностью частное охранное предприятие «Гром»</w:t>
      </w:r>
      <w:r>
        <w:rPr>
          <w:sz w:val="22"/>
          <w:szCs w:val="22"/>
        </w:rPr>
        <w:t>, (614097, Россия, г. Пермь, ул. Строителей, 18). Предложена наиболее низкая цена котировочной заявки.</w:t>
      </w:r>
    </w:p>
    <w:p>
      <w:pPr>
        <w:pStyle w:val="Normal"/>
        <w:spacing w:lineRule="auto" w:line="21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2. Признать участником размещения заказа, предложившим лучшую цену после цены, предложенной победителем,  </w:t>
      </w:r>
      <w:r>
        <w:rPr>
          <w:b/>
          <w:sz w:val="22"/>
          <w:szCs w:val="22"/>
        </w:rPr>
        <w:t>Общество с ограниченной ответственностью частное охранное предприятие «Лев»</w:t>
      </w:r>
      <w:r>
        <w:rPr>
          <w:sz w:val="22"/>
          <w:szCs w:val="22"/>
        </w:rPr>
        <w:t xml:space="preserve"> (614077,Россия, г. Пермь, ул. Пушкарская,138)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3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 __О.М.Кирьян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председателя котировочной     комиссии</w:t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 ___Н.В.Василье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 ___Е.В.Созо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 _____С.А.Ширёва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_ ___О.А.Калугин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27:00Z</dcterms:created>
  <dc:creator>ugo24</dc:creator>
  <dc:description/>
  <dc:language>en-US</dc:language>
  <cp:lastModifiedBy>Бухгалтер</cp:lastModifiedBy>
  <cp:lastPrinted>2009-10-28T17:25:00Z</cp:lastPrinted>
  <dcterms:modified xsi:type="dcterms:W3CDTF">2010-09-23T03:15:00Z</dcterms:modified>
  <cp:revision>10</cp:revision>
  <dc:subject/>
  <dc:title>ПРОТОКОЛ № _1_</dc:title>
</cp:coreProperties>
</file>