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65 от 23 сентября 2010 года о проведении запроса котировок               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обустройству пешеходного ограждения на подходах к объектам социальной сферы в Орджоникидзевском районе г. Перми – к  МОУ СОШ №16 по ул. Академика Веденеева,7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МБУ «Благоустройство Орджоникидзевского райо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заказчика: Муниципальное бюджетное учреждение «Благоустройство Орджоникидзевского райо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г. Пермь ул. Веденеева 86А, контактный телефон 284-35-64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 284-35-35, </w:t>
      </w:r>
      <w:r>
        <w:rPr>
          <w:rFonts w:cs="Times New Roman" w:ascii="Times New Roman" w:hAnsi="Times New Roman"/>
          <w:sz w:val="24"/>
          <w:szCs w:val="24"/>
          <w:lang w:val="en-US"/>
        </w:rPr>
        <w:t>mb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o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99 399 (Четыреста девяносто девять тысяч триста девяносто девять) рублей 40 копе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включает в </w:t>
      </w:r>
      <w:r>
        <w:rPr>
          <w:rFonts w:cs="Times New Roman" w:ascii="Times New Roman" w:hAnsi="Times New Roman"/>
          <w:color w:val="000000"/>
          <w:sz w:val="24"/>
        </w:rPr>
        <w:t>себя все расходы на благоустройство, страхование, уплату таможенных пошлин, налоги, сборы, и другие издержки Подрядчика и причитающееся ему вознагражд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</w:t>
      </w:r>
      <w:r>
        <w:rPr>
          <w:rFonts w:cs="Times New Roman" w:ascii="Times New Roman" w:hAnsi="Times New Roman"/>
          <w:sz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</w:rPr>
        <w:t xml:space="preserve"> 15 ноября 2010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ород Пермь, Орджоникидзевский рай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7:00 часов (местного времени) «04» октября 2010 г. по адресу: 614038, г. Пермь, ул. Веденеева, 86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7:00 часов «04» октября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ые заявки подаются по форме приложение № 4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Чеклецов Алексей Владимирович тел. 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05» октября 2010 г. 10:00 часов по адресу: г. Пермь, ул. Веденеева, 86/а, кабинет сметно - договорн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2) Расчет стоимости работ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а котировочной заявк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16:00Z</dcterms:created>
  <dc:creator>Пользователь</dc:creator>
  <dc:description/>
  <cp:keywords/>
  <dc:language>en-US</dc:language>
  <cp:lastModifiedBy>Пользователь</cp:lastModifiedBy>
  <cp:lastPrinted>2010-09-22T11:25:00Z</cp:lastPrinted>
  <dcterms:modified xsi:type="dcterms:W3CDTF">2010-09-23T05:45:00Z</dcterms:modified>
  <cp:revision>13</cp:revision>
  <dc:subject/>
  <dc:title/>
</cp:coreProperties>
</file>