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№</w:t>
      </w:r>
      <w:r>
        <w:rPr>
          <w:sz w:val="24"/>
          <w:szCs w:val="24"/>
        </w:rPr>
        <w:t>65 от 23 сентября  2010г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устройство пешеходного огра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 xml:space="preserve">на подходах к объектам социальной сферы в Орджоникидзевском района г. Перми –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  МОУ СОШ №16 по ул. Академика Веденеева,7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имость работ по установке пешеходного ограждения  определяется расчетом стоимости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окончания работ</w:t>
      </w:r>
      <w:r>
        <w:rPr>
          <w:sz w:val="24"/>
          <w:szCs w:val="24"/>
        </w:rPr>
        <w:t xml:space="preserve"> – 15 ноября 2010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выполняемых работ:</w:t>
      </w:r>
    </w:p>
    <w:p>
      <w:pPr>
        <w:pStyle w:val="TextBody"/>
        <w:rPr/>
      </w:pPr>
      <w:r>
        <w:rPr/>
        <w:t xml:space="preserve">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134"/>
        <w:gridCol w:w="2710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ое ограждение, п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н вдоль улицы Академика Веденеева  (у МОУ СОШ №16 по ул.Академика Веденеева,71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Условия выполнени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нормативных документов, СНиП, ГОСТ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ыполненные работы предъявляются заказчику с оформлением акта законченных работ предоставлением фотодокументов, схем, общих журналов работ, документов, подтверждающих качество применяемых материал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граждающие конструкции выполнить согласно эскизу (приложение №1). Окраску металлоконструкций выполнить на подготовленное основание с предварительной грунтовкой ГФ-021 и окраской в два слоя эмалью ПФ-115 черного цвета. Стойки ограждения устанавливаются в ямы размером 0,3*0,3*0,6 м и производится их бетонир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 начала работ подрядчик обязан предоставить заказчику графики производства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Гарантийный срок на работы, выполненные подрядчиком, устанавливается 24 месяца со дня подписания акта приемки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568440" cy="9288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928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3:17:00Z</dcterms:created>
  <dc:creator>user</dc:creator>
  <dc:description/>
  <cp:keywords/>
  <dc:language>en-US</dc:language>
  <cp:lastModifiedBy>Пользователь</cp:lastModifiedBy>
  <dcterms:modified xsi:type="dcterms:W3CDTF">2010-09-23T05:37:00Z</dcterms:modified>
  <cp:revision>10</cp:revision>
  <dc:subject/>
  <dc:title/>
</cp:coreProperties>
</file>