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ыр твердый, 45%жирн.  (извещение №38п от «10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343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ыр твердый, 45%жирн.  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к. 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 614500, г. Пермь, ул.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, 614046, г. Пермь, ул. 3-я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1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Калачик В.В., г. Пермь, ул. Уинская, д.3а, к.170 с ценой котировочной заявки  298 2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Замараева Т.Г., 614068, г. Пермь, ул. Толмачева, д.17,к. 18 с ценой котировочной заявки 308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6:00Z</dcterms:created>
  <dc:creator>Институт госзакупок РАГС</dc:creator>
  <dc:description/>
  <cp:keywords/>
  <dc:language>en-US</dc:language>
  <cp:lastModifiedBy>Пользователь</cp:lastModifiedBy>
  <cp:lastPrinted>2010-09-23T08:51:00Z</cp:lastPrinted>
  <dcterms:modified xsi:type="dcterms:W3CDTF">2010-09-23T02:53:00Z</dcterms:modified>
  <cp:revision>8</cp:revision>
  <dc:subject/>
  <dc:title>ПРОТОКОЛ ОЦЕНКИ И СОПОСТАВЛЕНИЯ ЗАЯВОК НА УЧАСТИЕ В КОНКУРСЕ </dc:title>
</cp:coreProperties>
</file>