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39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говядина (извещение №39п от «10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96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говядина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в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рдаков Андрей Владимир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д.4, корп. 4, кв.38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 614500, г. Пермь, ул.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Диетпродукт», 614046, г. Пермь, ул. 3-я Водопроводная, д.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9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знать победителем в проведении запроса котировок ИП Волкова Елена Александровна, г. Пермь, ул. Крупской, д.71 кв.95  с ценой котировочной заявки  378 2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Совирин», 614500, г. Пермь, ул. Шоссе Космонавтов, д.316 с ценой котировочной заявки 381 3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29:00Z</dcterms:created>
  <dc:creator>Институт госзакупок РАГС</dc:creator>
  <dc:description/>
  <cp:keywords/>
  <dc:language>en-US</dc:language>
  <cp:lastModifiedBy>Пользователь</cp:lastModifiedBy>
  <cp:lastPrinted>2010-09-23T08:35:00Z</cp:lastPrinted>
  <dcterms:modified xsi:type="dcterms:W3CDTF">2010-09-23T02:37:00Z</dcterms:modified>
  <cp:revision>8</cp:revision>
  <dc:subject/>
  <dc:title>ПРОТОКОЛ ОЦЕНКИ И СОПОСТАВЛЕНИЯ ЗАЯВОК НА УЧАСТИЕ В КОНКУРСЕ </dc:title>
</cp:coreProperties>
</file>