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40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ясо кур: тушки кур (извещение №40п от «10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48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ясо кур: тушки кур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ергей Иван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 к.2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 000,00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Кирова,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, 614500, г. Пермь, ул. Шоссе Космонавтов, д.3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, 614046, г. Пермь, ул. 3-я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ризнать победителем в проведении запроса котировок  ИП Чукавин Сергей Иванович, г. Пермь, ул. Юрша, д.21 к.24 с ценой котировочной заявки  336 000,00руб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Синтез», 614045, г. Пермь, ул. Кирова, д.8 с ценой котировочной заявки  340 0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32:00Z</dcterms:created>
  <dc:creator>Институт госзакупок РАГС</dc:creator>
  <dc:description/>
  <cp:keywords/>
  <dc:language>en-US</dc:language>
  <cp:lastModifiedBy>Пользователь</cp:lastModifiedBy>
  <cp:lastPrinted>2010-09-23T09:00:00Z</cp:lastPrinted>
  <dcterms:modified xsi:type="dcterms:W3CDTF">2010-09-23T03:01:00Z</dcterms:modified>
  <cp:revision>9</cp:revision>
  <dc:subject/>
  <dc:title>ПРОТОКОЛ ОЦЕНКИ И СОПОСТАВЛЕНИЯ ЗАЯВОК НА УЧАСТИЕ В КОНКУРСЕ </dc:title>
</cp:coreProperties>
</file>