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41п от «10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56 500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льфа-трейд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Федосеева, д.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07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печ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айон, с. Култаево, ул. Сибирская, д.6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лебный д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Окулова, д.73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73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ООО «Хлебный дом», 614990, г. Пермь, ул. Окулова, д.73А с ценой котировочной заявки  259 735,00руб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 ООО «Альфа-трейд», 614000, г. Пермь, ул. Федосеева, д.26 с ценой котировочной заявки 287 075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7:00Z</dcterms:created>
  <dc:creator>Институт госзакупок РАГС</dc:creator>
  <dc:description/>
  <cp:keywords/>
  <dc:language>en-US</dc:language>
  <cp:lastModifiedBy>Пользователь</cp:lastModifiedBy>
  <cp:lastPrinted>2010-09-23T09:22:00Z</cp:lastPrinted>
  <dcterms:modified xsi:type="dcterms:W3CDTF">2010-09-23T03:27:00Z</dcterms:modified>
  <cp:revision>6</cp:revision>
  <dc:subject/>
  <dc:title>ПРОТОКОЛ ОЦЕНКИ И СОПОСТАВЛЕНИЯ ЗАЯВОК НА УЧАСТИЕ В КОНКУРСЕ </dc:title>
</cp:coreProperties>
</file>