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9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3» сентября 2010 года</w:t>
        <w:tab/>
        <w:tab/>
        <w:tab/>
        <w:tab/>
        <w:t xml:space="preserve">        </w:t>
        <w:tab/>
        <w:tab/>
        <w:tab/>
        <w:tab/>
        <w:tab/>
        <w:t xml:space="preserve">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.гл. врача по медицинск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Мясо свинина  (извещение №49п от «15» сент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5» сентября 2010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124 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Мясо свинина. Поставляемые продукты питания должны отвечать   требованиям, указанным в 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заказчика в течение 4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ведения о включенных </w:t>
      </w:r>
      <w:r>
        <w:rPr/>
        <w:t>(не включенных)</w:t>
      </w:r>
      <w:r>
        <w:rPr>
          <w:sz w:val="22"/>
          <w:szCs w:val="22"/>
        </w:rPr>
        <w:t xml:space="preserve">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алачик Владимир Васильевич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Уинская, д.3А, к.17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 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Мухтасаров Рашит Исрафил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мский край, п. Сылва, ул. Победы, д.27, к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 0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 ИП Калачик В.В., г. Пермь, ул. г. Пермь, ул. Уинская, д.3А, к.170 с ценой котировочной заявки  116 800,00рублей.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ИП Мухтасаров Рашит Исрафилович, Пермский край, п. Сылва, ул. Победы, д.27, к.1 с ценой котировочной заявки  120 00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5:43:00Z</dcterms:created>
  <dc:creator>Институт госзакупок РАГС</dc:creator>
  <dc:description/>
  <cp:keywords/>
  <dc:language>en-US</dc:language>
  <cp:lastModifiedBy>Пользователь</cp:lastModifiedBy>
  <cp:lastPrinted>2010-09-23T09:37:00Z</cp:lastPrinted>
  <dcterms:modified xsi:type="dcterms:W3CDTF">2010-09-23T03:40:00Z</dcterms:modified>
  <cp:revision>4</cp:revision>
  <dc:subject/>
  <dc:title>ПРОТОКОЛ ОЦЕНКИ И СОПОСТАВЛЕНИЯ ЗАЯВОК НА УЧАСТИЕ В КОНКУРСЕ </dc:title>
</cp:coreProperties>
</file>