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5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еревязочных средст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сентября 2010 года</w:t>
        <w:tab/>
        <w:tab/>
        <w:tab/>
        <w:tab/>
        <w:t xml:space="preserve">        </w:t>
        <w:tab/>
        <w:tab/>
        <w:tab/>
        <w:tab/>
        <w:t xml:space="preserve">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перевязочных средств для МУЗ «Медсанчасть №9 им.М.А.Тверье» (извещение №115 от «10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0» сентяб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86 000,0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еревязочные средства. Характеристики и количество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м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ий Центр «ВИА СА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Чистопольская, д.25, к.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-Центр», 614500, г.Пермь, Шоссе Космонавтов, 320 «б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47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, 614064, г.Пермь, ул.Чкалова, 7, оф.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Пермь, ул.Лодыгина, 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 69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</w:rPr>
        <w:t>- 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7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8"/>
        <w:gridCol w:w="5135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ий Центр «ВИА САН»,</w:t>
            </w:r>
          </w:p>
          <w:p>
            <w:pPr>
              <w:pStyle w:val="Normal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101, г. Пермь, ул. Чистопольская, д.25, к. 49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3 ст. 47  Федерального закона от 21.07.2005г. №94 -ФЗ – </w:t>
            </w:r>
            <w:r>
              <w:rPr>
                <w:rFonts w:cs="Calibri"/>
              </w:rPr>
              <w:t xml:space="preserve"> котировочная заявка не соответствует требованиям, установленным в извещении о проведении запроса котировок 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, ООО «Мед-трейд», 614064, г.Пермь, ул.Чкалова, 7, оф.17 с ценой котировочной заявки   373 50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М-Центр», 614500, г.Пермь, Шоссе Космонавтов, 320 «б» с ценой котировочной заявки   409 47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3:00Z</dcterms:created>
  <dc:creator>Институт госзакупок РАГС</dc:creator>
  <dc:description/>
  <cp:keywords/>
  <dc:language>en-US</dc:language>
  <cp:lastModifiedBy>Пользователь</cp:lastModifiedBy>
  <cp:lastPrinted>2010-09-23T14:04:00Z</cp:lastPrinted>
  <dcterms:modified xsi:type="dcterms:W3CDTF">2010-09-23T08:04:00Z</dcterms:modified>
  <cp:revision>7</cp:revision>
  <dc:subject/>
  <dc:title>ПРОТОКОЛ ОЦЕНКИ И СОПОСТАВЛЕНИЯ ЗАЯВОК НА УЧАСТИЕ В КОНКУРСЕ </dc:title>
</cp:coreProperties>
</file>