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сентября 2010года  №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 49 от «23» сентябр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25"/>
        <w:gridCol w:w="3852"/>
        <w:gridCol w:w="239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деяло ООТМН-01 или «эквивалент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изводителя, указать производ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раны происхождения, указать страну происхожд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В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 В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контроль за температурой нагре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нагрева в градуса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+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до +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С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эксплуатац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-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до +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й чехо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состояния приб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терморегулято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через штекер прикуривателя автомобил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ложенном состоянии не менее 140 с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с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пит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обслуживание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2 месяцев </w:t>
            </w:r>
            <w:r>
              <w:rPr>
                <w:color w:val="000000"/>
                <w:sz w:val="21"/>
                <w:szCs w:val="21"/>
              </w:rPr>
              <w:t xml:space="preserve">с </w:t>
            </w:r>
            <w:r>
              <w:rPr>
                <w:sz w:val="21"/>
                <w:szCs w:val="21"/>
              </w:rPr>
              <w:t>момента подписания акта ввода оборудования  в эксплуатац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0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52:00Z</dcterms:created>
  <dc:creator>маткина</dc:creator>
  <dc:description/>
  <cp:keywords/>
  <dc:language>en-US</dc:language>
  <cp:lastModifiedBy>опер4</cp:lastModifiedBy>
  <dcterms:modified xsi:type="dcterms:W3CDTF">2010-09-23T09:19:00Z</dcterms:modified>
  <cp:revision>16</cp:revision>
  <dc:subject/>
  <dc:title>Приложение № 1</dc:title>
</cp:coreProperties>
</file>