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                                                      </w:t>
      </w: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49 от «23» сентября 201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деяло ООТМН-01 или «эквивален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 В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контроль за температурой нагрев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нагрева в градуса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+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-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й чехо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состояния приб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терморегулято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через штекер прикуривателя автомобил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ложенном состоянии не менее 140 с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с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1:00Z</dcterms:created>
  <dc:creator>Zapoev</dc:creator>
  <dc:description/>
  <cp:keywords/>
  <dc:language>en-US</dc:language>
  <cp:lastModifiedBy>kalmikov</cp:lastModifiedBy>
  <cp:lastPrinted>2010-09-23T10:47:00Z</cp:lastPrinted>
  <dcterms:modified xsi:type="dcterms:W3CDTF">2010-09-23T04:50:00Z</dcterms:modified>
  <cp:revision>17</cp:revision>
  <dc:subject/>
  <dc:title>Приложение____</dc:title>
</cp:coreProperties>
</file>