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сентября 2010года  №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лон с вентилем под кислород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лон с вентилем под кислород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51 от «23» сентябр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25"/>
        <w:gridCol w:w="3852"/>
        <w:gridCol w:w="239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лон с вентилем под кислор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, указать производ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страны происхождения, указать страну происхожден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хранения медицинского кислорода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не боле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3,65 к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мкость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 л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мет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40 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925 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мое исполне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ее давл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о 200 кгс/см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 </w:t>
            </w:r>
            <w:r>
              <w:rPr>
                <w:rFonts w:eastAsia="Symbol" w:cs="Symbol" w:ascii="Symbol" w:hAnsi="Symbol"/>
                <w:sz w:val="21"/>
                <w:szCs w:val="21"/>
              </w:rPr>
              <w:t></w:t>
            </w:r>
            <w:r>
              <w:rPr>
                <w:sz w:val="21"/>
                <w:szCs w:val="21"/>
              </w:rPr>
              <w:t>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 до + 4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оединение ко всем основным типам редукторов КРИ-1, КР-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, без дополнительного инструмен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выпус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2010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е менее 12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39:00Z</dcterms:created>
  <dc:creator>маткина</dc:creator>
  <dc:description/>
  <cp:keywords/>
  <dc:language>en-US</dc:language>
  <cp:lastModifiedBy>опер4</cp:lastModifiedBy>
  <dcterms:modified xsi:type="dcterms:W3CDTF">2010-09-23T08:59:00Z</dcterms:modified>
  <cp:revision>187</cp:revision>
  <dc:subject/>
  <dc:title/>
</cp:coreProperties>
</file>