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3» сентября 2010 года № 5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асходных и комплектующих материалов к медицинскому оборудов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аллон с вентилем под кислоро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, шт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0 календарных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36 000,00  рублей  (Триста тридцать шесть тысяч 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05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HTML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HTML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опер4</cp:lastModifiedBy>
  <cp:lastPrinted>2010-02-12T11:40:00Z</cp:lastPrinted>
  <dcterms:modified xsi:type="dcterms:W3CDTF">2010-09-23T08:58:00Z</dcterms:modified>
  <cp:revision>150</cp:revision>
  <dc:subject/>
  <dc:title>ИЗВЕЩЕНИЕ № __ от «___» __________ 200 _ года </dc:title>
</cp:coreProperties>
</file>