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369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3» сентябр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ирьянова Наталья Александровна -заведующая МДОУ «Детский сад № 36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мирнова И.А. -зам. зав. по ВМР;</w:t>
      </w:r>
    </w:p>
    <w:p>
      <w:pPr>
        <w:pStyle w:val="Normal"/>
        <w:numPr>
          <w:ilvl w:val="0"/>
          <w:numId w:val="1"/>
        </w:numPr>
        <w:rPr/>
      </w:pPr>
      <w:r>
        <w:rPr/>
        <w:t>Юдинцева Л.А .-зам.зав. по АХЧ;</w:t>
      </w:r>
    </w:p>
    <w:p>
      <w:pPr>
        <w:pStyle w:val="Normal"/>
        <w:numPr>
          <w:ilvl w:val="0"/>
          <w:numId w:val="1"/>
        </w:numPr>
        <w:rPr/>
      </w:pPr>
      <w:r>
        <w:rPr/>
        <w:t>Устьянцева В.Н..- гл. бухгалтер.</w:t>
      </w:r>
    </w:p>
    <w:p>
      <w:pPr>
        <w:pStyle w:val="Normal"/>
        <w:numPr>
          <w:ilvl w:val="0"/>
          <w:numId w:val="1"/>
        </w:numPr>
        <w:rPr/>
      </w:pPr>
      <w:r>
        <w:rPr/>
        <w:t>Садилова Л.А. -бухгалтер;</w:t>
      </w:r>
    </w:p>
    <w:p>
      <w:pPr>
        <w:pStyle w:val="Normal"/>
        <w:rPr/>
      </w:pPr>
      <w:r>
        <w:rPr/>
        <w:t>Секретарь котировочной комиссии (если секретарь предусмотрен)- Смирнова И.А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мясных продуктов МДОУ «Детский сад № 369», по адресу: г. Пермь, ул. Холмогорская, 4а, Бахлажская 203, Братская 6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369» г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овирин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ермский комбинат пит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75"/>
        <w:gridCol w:w="1771"/>
        <w:gridCol w:w="1771"/>
      </w:tblGrid>
      <w:tr>
        <w:trPr>
          <w:trHeight w:val="85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вирин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</w:rPr>
              <w:t>ООО «Пермский комбинат питания»</w:t>
            </w:r>
          </w:p>
        </w:tc>
      </w:tr>
      <w:tr>
        <w:trPr>
          <w:trHeight w:val="113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ясных продук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 662,00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 570,00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 740,00 руб.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Отклонить котировочные заявки, как не отвечающие требованию, предъявляемые к запросу котировки цен (Федеральный закон от 21.07.2005 года № 94-ФЗ (ред. от 20.04.2007 года), ст. № 47, п.3) следующих участников: нет ни одн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ab/>
        <w:t>2.Признать победившим фирму ООО «Совирин», 614500,Россия Пермский край г.Пермь, шоссе Космонавтов 316,  предложившую наименьшую цену. (Таблица №1).</w:t>
      </w:r>
    </w:p>
    <w:p>
      <w:pPr>
        <w:pStyle w:val="TextBody"/>
        <w:rPr/>
      </w:pPr>
      <w:r>
        <w:rPr/>
        <w:t>МДОУ «Детский сад № 369» заключить контракт с фирмой ООО «Совирин», 614500,Россия, Пермский край г. Пермь, шоссе Космонавтов 316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before="0" w:after="120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7330</wp:posOffset>
                </wp:positionV>
                <wp:extent cx="4869180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 xml:space="preserve">Заведующий МДОУ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Н.А. Кирья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Гл.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В.Н. Устья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 завед. по ВМ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И.А. Смир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Зам.зав. по АХ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Юдинц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Л.А. Садил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2.3pt;mso-wrap-distance-left:0pt;mso-wrap-distance-right:9pt;mso-wrap-distance-top:0pt;mso-wrap-distance-bottom:0pt;margin-top:17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252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Члены комиссии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Заведующий МДОУ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.А. Кирья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л.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.Н. Устья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 завед. по ВМ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.А. Смир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м.зав. по АХ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Юдинц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Л.А. Садил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44:00Z</dcterms:created>
  <dc:creator>gkon426-6</dc:creator>
  <dc:description/>
  <cp:keywords/>
  <dc:language>en-US</dc:language>
  <cp:lastModifiedBy>сад</cp:lastModifiedBy>
  <cp:lastPrinted>2010-06-01T13:52:00Z</cp:lastPrinted>
  <dcterms:modified xsi:type="dcterms:W3CDTF">2010-09-23T04:44:00Z</dcterms:modified>
  <cp:revision>2</cp:revision>
  <dc:subject/>
  <dc:title>ПРОТОКОЛ 8</dc:title>
</cp:coreProperties>
</file>