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</w:t>
      </w: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36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3» сентябр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ирьянова Наталья Александровна -заведующая МДОУ «Детский сад № 36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И.А. -зам. 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Юдинцева Л.А 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а В.Н.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Садилова Л.А. 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Смирнова И.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бакалей  МДОУ «Детский сад № 369», по адресу: г. Пермь, ул. Холмогорская, 4а, Бахлажская 203, Братская 6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369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Теплоухов Б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вири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75"/>
        <w:gridCol w:w="1771"/>
        <w:gridCol w:w="1771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Теплоухов Б.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вирин»</w:t>
            </w:r>
          </w:p>
        </w:tc>
      </w:tr>
      <w:tr>
        <w:trPr>
          <w:trHeight w:val="111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бака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 078,00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 424,10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 556,24 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 нет ни одн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ИП Теплоухов Б.Л., 614007, Россия Пермский край    г. Пермь, ул.Революции, д.12, кв.36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369» заключить контракт с фирмой ИП Теплоухов Б.Л., 614007, Россия Пермский край,  г. Пермь, ул. Революции, д.12, кв.3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7330</wp:posOffset>
                </wp:positionV>
                <wp:extent cx="486918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Заведующий МДОУ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Н.А. Кирья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Гл.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В.Н. Устья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 завед. по ВМ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И.А. Смир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зав. по АХ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Юди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Сад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2.3pt;mso-wrap-distance-left:0pt;mso-wrap-distance-right:9pt;mso-wrap-distance-top:0pt;mso-wrap-distance-bottom:0pt;margin-top:17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2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Заведующий МДОУ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.А. Кирья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.Н. Устья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 завед. по ВМ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.А. Смир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зав. по АХ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Юди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Сад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44:00Z</dcterms:created>
  <dc:creator>gkon426-6</dc:creator>
  <dc:description/>
  <cp:keywords/>
  <dc:language>en-US</dc:language>
  <cp:lastModifiedBy>ump22</cp:lastModifiedBy>
  <cp:lastPrinted>2010-06-01T13:52:00Z</cp:lastPrinted>
  <dcterms:modified xsi:type="dcterms:W3CDTF">2010-09-23T09:57:00Z</dcterms:modified>
  <cp:revision>6</cp:revision>
  <dc:subject/>
  <dc:title>ПРОТОКОЛ 8</dc:title>
</cp:coreProperties>
</file>