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5</w:t>
      </w:r>
    </w:p>
    <w:p>
      <w:pPr>
        <w:pStyle w:val="Normal"/>
        <w:jc w:val="center"/>
        <w:rPr/>
      </w:pPr>
      <w:r>
        <w:rPr/>
        <w:t>заседания котировочной комиссии МДОУ «Детский сад № 369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right"/>
        <w:rPr/>
      </w:pPr>
      <w:r>
        <w:rPr/>
        <w:t>«23» сентября 2010г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Кирьянова Наталья Александровна -заведующая МДОУ «Детский сад № 36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Смирнова И.А. -зам. зав. по ВМР;</w:t>
      </w:r>
    </w:p>
    <w:p>
      <w:pPr>
        <w:pStyle w:val="Normal"/>
        <w:numPr>
          <w:ilvl w:val="0"/>
          <w:numId w:val="1"/>
        </w:numPr>
        <w:rPr/>
      </w:pPr>
      <w:r>
        <w:rPr/>
        <w:t>Юдинцева Л.А .-зам.зав. по АХЧ;</w:t>
      </w:r>
    </w:p>
    <w:p>
      <w:pPr>
        <w:pStyle w:val="Normal"/>
        <w:numPr>
          <w:ilvl w:val="0"/>
          <w:numId w:val="1"/>
        </w:numPr>
        <w:rPr/>
      </w:pPr>
      <w:r>
        <w:rPr/>
        <w:t>Устьянцева В.Н..- гл. бухгалтер.</w:t>
      </w:r>
    </w:p>
    <w:p>
      <w:pPr>
        <w:pStyle w:val="Normal"/>
        <w:numPr>
          <w:ilvl w:val="0"/>
          <w:numId w:val="1"/>
        </w:numPr>
        <w:rPr/>
      </w:pPr>
      <w:r>
        <w:rPr/>
        <w:t>Садилова Л.А. -бухгалтер;</w:t>
      </w:r>
    </w:p>
    <w:p>
      <w:pPr>
        <w:pStyle w:val="Normal"/>
        <w:rPr/>
      </w:pPr>
      <w:r>
        <w:rPr/>
        <w:t>Секретарь котировочной комиссии (если секретарь предусмотрен)- Смирнова И.А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оставку бакалей  МДОУ «Детский сад № 369», по адресу: г. Пермь, ул. Холмогорская, 4а, Бахлажская 203, Братская 6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Детский сад № 369» г. Пер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ТД Маслозавод Нытв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 ТД Маслозавод «.</w:t>
      </w:r>
    </w:p>
    <w:p>
      <w:pPr>
        <w:pStyle w:val="Normal"/>
        <w:ind w:left="7788" w:hanging="0"/>
        <w:jc w:val="both"/>
        <w:rPr/>
      </w:pPr>
      <w:r>
        <w:rPr/>
        <w:t>Таблица № 1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175"/>
        <w:gridCol w:w="1771"/>
        <w:gridCol w:w="1771"/>
      </w:tblGrid>
      <w:tr>
        <w:trPr>
          <w:trHeight w:val="85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Д Маслозавод Нытв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 ТД Маслозавод .</w:t>
            </w:r>
          </w:p>
        </w:tc>
      </w:tr>
      <w:tr>
        <w:trPr>
          <w:trHeight w:val="1111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молочной продук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 542,60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43 498,37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 0429,50 руб.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b/>
          <w:color w:val="3C3C3C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ешила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Отклонить котировочные заявки, как не отвечающие требованию, предъявляемые к запросу котировки цен (Федеральный закон от 21.07.2005 года № 94-ФЗ (ред. от 20.04.2007 года), ст. № 47, п.3) следующих участников: нет ни одног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ab/>
        <w:t>2.Признать победившим фирму ООО « ТД Маслозавод Нытва « 617000, Россия Пермский край, г. Нытва,ул. Комарова,37   предложившую наименьшую цену. (Таблица №1).</w:t>
      </w:r>
    </w:p>
    <w:p>
      <w:pPr>
        <w:pStyle w:val="TextBody"/>
        <w:rPr/>
      </w:pPr>
      <w:r>
        <w:rPr/>
        <w:t>МДОУ «Детский сад № 369» заключить контракт с фирмой ООО « ТД Маслозавод Нытва «,617000,Россия Пермский край,г. Нытва ,ул.Комарова ,37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spacing w:before="0" w:after="120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7330</wp:posOffset>
                </wp:positionV>
                <wp:extent cx="4869180" cy="155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Заведующий МДОУ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Н.А. Кирьян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Гл.бухгалте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В.Н. Устьянц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Зам. завед. по ВМ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И.А. Смирн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Зам.зав. по АХ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Л.А. Юдинц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бухгалте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Л.А. Садил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22.3pt;mso-wrap-distance-left:0pt;mso-wrap-distance-right:9pt;mso-wrap-distance-top:0pt;mso-wrap-distance-bottom:0pt;margin-top:17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2520"/>
                      </w:tblGrid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Члены комиссии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 xml:space="preserve">Заведующий МДОУ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Н.А. Кирьян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Гл.бухгалте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В.Н. Устьянц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м. завед. по ВМ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И.А. Смирн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м.зав. по АХ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Л.А. Юдинц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Л.А. Садил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44:00Z</dcterms:created>
  <dc:creator>gkon426-6</dc:creator>
  <dc:description/>
  <cp:keywords/>
  <dc:language>en-US</dc:language>
  <cp:lastModifiedBy>Дс</cp:lastModifiedBy>
  <cp:lastPrinted>2010-09-23T14:04:00Z</cp:lastPrinted>
  <dcterms:modified xsi:type="dcterms:W3CDTF">2010-09-23T08:05:00Z</dcterms:modified>
  <cp:revision>12</cp:revision>
  <dc:subject/>
  <dc:title>ПРОТОКОЛ 8</dc:title>
</cp:coreProperties>
</file>