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облицовка плитко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3» сент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облицовка плиткой в здании по адресу г.Пермь, ул. Сокольская, 33 (извещение № 96-10/09 от «10» сент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сент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9 000,00 (Четыреста девяносто дев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Работы должны быть выполнены в соответствии с техническим заданием – Приложение 1 к извещению. Работы должны быть выполнены по адресу г. Пермь, ул. Сокольская, 33 в соответствии со  СНиП 12-03-99 ч.16, 4.02-91 сб15, СанПиН 2.2.3.1384-0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5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Соседи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Корунд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5 84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отклонить котировочную заявку следующего участника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666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Компания «Соседи»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СтройКорун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38, г. Пермь, ул. Ставропольская, 17а, оф.1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95 840,00 (Триста девяносто пять тысяч восемьсот сорок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Перм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45, г. Пермь, Тополевый переулок, 10-214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19 000,00 (Четыреста девятнадцать тысяч рублей 00 копеек)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9-08T12:46:00Z</cp:lastPrinted>
  <dcterms:modified xsi:type="dcterms:W3CDTF">2010-09-22T13:03:00Z</dcterms:modified>
  <cp:revision>80</cp:revision>
  <dc:subject/>
  <dc:title>ПРОТОКОЛ ОЦЕНКИ И СОПОСТАВЛЕНИЯ ЗАЯВОК НА УЧАСТИЕ В КОНКУРСЕ </dc:title>
</cp:coreProperties>
</file>